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1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6.2014 № 1243</w:t>
      </w:r>
      <w:r>
        <w:rPr>
          <w:i/>
          <w:szCs w:val="28"/>
        </w:rPr>
        <w:tab/>
        <w:tab/>
        <w:tab/>
        <w:tab/>
        <w:t xml:space="preserve">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створення наглядової ради комунального підприємства «Міський торговельний комплекс «Калинівський ринок», затвердження її Положення і персонального складу, внесення змін та доповнень до Статуту комунального підприємства «Міський торговельний комплекс «Калинівський ринок» </w:t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>, 75, 77, 78, 136 Господарського кодексу України,                                  8, 83, 88 Цивільного кодексу України, з метою забезпечення прозорості, правомірності та законності діяльності комунального підприємства «Міський торговельний комплекс «Калинівський ринок», враховуючи пропозиції робочої групи, створеної на конференції делегатів підприємців КП МТК «Калинівський ринок» 25.04.2014р., протокол №2 зборів підприємців КП МТК «Калинівський ринок» від 28.05.2014р., беручи до уваги рекомендації постійних комісій міської ради та пропозиції депутатів міської ради VI скликання, 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Створити наглядову</w:t>
      </w:r>
      <w:r>
        <w:rPr>
          <w:sz w:val="28"/>
          <w:szCs w:val="26"/>
          <w:lang w:val="ru-RU"/>
        </w:rPr>
        <w:t xml:space="preserve"> раду </w:t>
      </w:r>
      <w:r>
        <w:rPr>
          <w:sz w:val="28"/>
          <w:szCs w:val="26"/>
        </w:rPr>
        <w:t>комунального підприємства «Міський торговельний комплекс «Калинівський ринок»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оложення про наглядову раду комунального підприємства «Міський торговельний комплекс «Калинівський ринок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Затвердити персональний склад наглядової ради комунального підприємства «Міський торговельний комплекс «Калинівський ринок» (додається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6"/>
        </w:rPr>
        <w:t>4.</w:t>
      </w:r>
      <w:r>
        <w:rPr>
          <w:sz w:val="28"/>
          <w:szCs w:val="26"/>
        </w:rPr>
        <w:t xml:space="preserve"> Внести зміни та доповнення до </w:t>
      </w:r>
      <w:r>
        <w:rPr>
          <w:sz w:val="28"/>
          <w:szCs w:val="28"/>
        </w:rPr>
        <w:t xml:space="preserve">Статуту комунального підприємства «Міський торговельний комплекс «Калинівський ринок»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9 р. №864, виклавши в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6"/>
        </w:rPr>
        <w:t xml:space="preserve">5. </w:t>
      </w:r>
      <w:r>
        <w:rPr>
          <w:sz w:val="28"/>
          <w:szCs w:val="26"/>
        </w:rPr>
        <w:t xml:space="preserve">Генеральному директору комунального підприємства «Міський торговельний комплекс «Калинівський ринок» Святошнюку В.В. подати на реєстрацію </w:t>
      </w:r>
      <w:r>
        <w:rPr>
          <w:sz w:val="28"/>
          <w:szCs w:val="28"/>
        </w:rPr>
        <w:t>зміни до Статуту у встановленому законодавством України поряд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цього рішення покласти на директора департаменту економіки міської ради Ротаря П.Я. і генерального директора комунального підприємства «Міський торговельний комплекс «Калинівський ринок» Святошнюка В.В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Рішення міської ради </w:t>
      </w:r>
    </w:p>
    <w:p>
      <w:pPr>
        <w:pStyle w:val="Normal"/>
        <w:ind w:firstLine="5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V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27.06.2014 № 1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 про наглядову 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Міський торговельний комплекс «Калинівський ри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наглядову раду комунального підприємства «Міський торговельний комплекс «Калинівський ринок» (далі – Положення) розроблено відповідно до чинного законодавства України та Статуту комунального підприємства «Міський торговельний комплекс «Калинівський ринок» (далі – Статут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оження визначає правовий статус наглядової ради комунального підприємства «Міський торговельний комплекс «Калинівський ринок» (далі – Наглядова рада), порядок обрання її членів, організації роботи та відповідальність членів Наглядової ради, а також прийняття ними рішень стосовно діяльності комунального підприємства «Міський торговельний комплекс «Калинівський ринок»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ий статус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глядова рада є колегіальним контрольно-дорадчим органом Підприєм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 своїй діяльності Наглядова рада керується чинним законодавством України, Статутом Підприємства та цим Положенням, а також рішеннями, які ухвалені Чернівецькою міською радою (далі – Заснов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і завдання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Наглядова рада здійснює нагляд та контроль </w:t>
      </w:r>
      <w:r>
        <w:rPr>
          <w:sz w:val="28"/>
        </w:rPr>
        <w:t>за виробничою, фінансово-господарською діяльністю підприємства, а</w:t>
      </w:r>
      <w:r>
        <w:rPr>
          <w:sz w:val="28"/>
          <w:szCs w:val="28"/>
        </w:rPr>
        <w:t xml:space="preserve">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Розглядає фінансові звіти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Виступає у разі необхідності ініціатором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Аналізує результати перевірок діяльності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Вносить Чернівецькій міській раді, виконавчому комітету Чернівецької міської ради та генеральному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носить пропозиції щодо щорічних планів розвитку Підприємства, внесення до них змін та доповнень, контролює їх виконанн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Не рідше одного разу в рік звітує перед Засновником щодо ефективності діяльності Підприємства, виконання фінансових планів та використання його май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7.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глядова рада має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Приймати участь у нарадах, комісіях, засіданнях, які проводяться на Підприємств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Залучати спеціалістів (економістів, юристів, фінансистів, аудиторів) до аналізу окремих питань діяльності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4. Рекомендувати Чернівецькому міському голові звільнити генерального директора Підприємства в разі документального підтвердження порушення ним чинного законодавства України, фінансової дисципліни, невиконання або неналежного виконання ним трудових обов’язків чи умов контракт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Наглядова рада не має права втручатися в оперативн</w:t>
      </w:r>
      <w:r>
        <w:rPr>
          <w:sz w:val="28"/>
          <w:szCs w:val="28"/>
          <w:lang w:val="ru-RU"/>
        </w:rPr>
        <w:t>о-господарську</w:t>
      </w:r>
      <w:r>
        <w:rPr>
          <w:sz w:val="28"/>
          <w:szCs w:val="28"/>
        </w:rPr>
        <w:t xml:space="preserve"> діяльність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лад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ерсональний склад Наглядової ради затверджується Засновником на строк 3 (три) роки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ількісний склад Наглядової ради складає 9 (дев’</w:t>
      </w:r>
      <w:r>
        <w:rPr>
          <w:sz w:val="28"/>
          <w:szCs w:val="28"/>
          <w:lang w:val="ru-RU"/>
        </w:rPr>
        <w:t>ять</w:t>
      </w:r>
      <w:r>
        <w:rPr>
          <w:sz w:val="28"/>
          <w:szCs w:val="28"/>
        </w:rPr>
        <w:t xml:space="preserve">) осі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До Наглядової ради входя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 1 (одна) уповноважена особа від Чернівецького міськ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 4 (чотири) особи за пропозиціями депутатів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4 (чотири) уповноважені особи від підприємців КП МТК “Кали-нівський ринок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о складу Наглядової ради входять голова, секретар та члени Наглядової ради. Голова та секретар Наглядової ради обирається та відкликаються членами Наглядової ради з їх числа простою більшістю голосів від кількісного складу Наглядової рад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Голова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Голова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Генеральний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сідання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Організаційною формою роботи Наглядової ради є засід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асідання Наглядової ради проводяться по мірі необхідності, але не рідше одного разу в півріччя і вважаються правомочними, якщо на них присутня більшість її членів від затвердженого Засновником скла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Рішення Наглядової ради приймаються більшістю голосів від затвердженого Засновником складу. Кожний член Наглядової ради має один голос. У випадку розподілу голосів порівну голос голови Наглядової ради є вирішальни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глядова рада на своєму першому засіданні обирає голову та секретаря Наглядов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1. Засновника або виконавчого комітету Чернівецької міської ради.</w:t>
        <w:tab/>
        <w:t>5.5.2. Громадських організацій та об’єдн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3. Суб’єктів господарювання, які здійснюють діяльність на Підприємств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4. Не менше 1/3 загального складу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имога про скликання засідання Наглядової ради складається у письмовій формі, із зазначенням підстав,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1. Представники Засно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2. Генеральний директор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3. Керівники структурних підрозділів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4. Голова профспілкової організації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орядок денний засідання Наглядової ради затверджується головою Наглядов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Рішення Наглядової ради на засіданні приймається шляхом відкритого голосу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3.</w:t>
      </w:r>
      <w:r>
        <w:rPr>
          <w:sz w:val="28"/>
          <w:szCs w:val="28"/>
        </w:rPr>
        <w:t xml:space="preserve"> Протокол засідання Наглядової ради підписується головуючим на засіданні та секретарем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4.</w:t>
      </w:r>
      <w:r>
        <w:rPr>
          <w:sz w:val="28"/>
          <w:szCs w:val="28"/>
        </w:rPr>
        <w:t xml:space="preserve"> Протокол засідання Наглядової ради оформляється у двох оригінальних примірниках впродовж п’</w:t>
      </w:r>
      <w:r>
        <w:rPr>
          <w:sz w:val="28"/>
          <w:szCs w:val="28"/>
          <w:lang w:val="ru-RU"/>
        </w:rPr>
        <w:t>яти</w:t>
      </w:r>
      <w:r>
        <w:rPr>
          <w:sz w:val="28"/>
          <w:szCs w:val="28"/>
        </w:rPr>
        <w:t xml:space="preserve"> робочих днів після проведення засідання. Один з примірників протоколу передається на зберігання генеральному директору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5.</w:t>
      </w:r>
      <w:r>
        <w:rPr>
          <w:sz w:val="28"/>
          <w:szCs w:val="28"/>
        </w:rPr>
        <w:t xml:space="preserve"> Рішення Наглядової ради доводяться до відома Засновника, Представника засновника та генерального директора у вигляді виписок (витягів) із протоколу або рекомендацій окремо з кожного питання та оприлюднюються на веб-порталах Чернівецької міської ради та                         КП МТК «Калинівський ринок» в мережі І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6.</w:t>
      </w:r>
      <w:r>
        <w:rPr>
          <w:sz w:val="28"/>
          <w:szCs w:val="28"/>
        </w:rPr>
        <w:t xml:space="preserve"> Контроль за виконанням рішень, прийнятих Наглядовою радою, здійснює голова Наглядової ради і, за його дорученням, секретар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7.</w:t>
      </w:r>
      <w:r>
        <w:rPr>
          <w:sz w:val="28"/>
          <w:szCs w:val="28"/>
        </w:rPr>
        <w:t xml:space="preserve"> Рішення Наглядової ради носять рекомендаційн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Голова Наглядов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1.</w:t>
        <w:tab/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3. Скликає засідання Наглядової ради та головує на них, затверджує порядок денний засідань, забезпечує дотримання порядку денного засід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4. Не рідше одного разу в рік звітує перед Засновником щодо ефективності діяльності Підприємства та вжиті нею заходи, спрямовані на удосконалення функціонування Підприємства. Звіт оприлюднюється на         веб-порталах Чернівецької міської ради та КП МТК «Калинівський ринок» в мережі Інтерн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5. 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2.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1.</w:t>
        <w:tab/>
        <w:t xml:space="preserve">Діяти в інтересах Підприємства, суб’єктів підприємницької діяльності, які здійснюють діяльність на КП МТК «Калинівський ринок», та територіальної громади м.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2.</w:t>
        <w:tab/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3.</w:t>
        <w:tab/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4.</w:t>
        <w:tab/>
        <w:t xml:space="preserve"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ідповідальні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В разі невиконання чи неналежного виконання членом Наглядової ради своїх обов’язків голова Наглядової ради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О.Каспрук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ЖЕ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Рішення міської рад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VІ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27.06.2014 № 1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ової ради комунального підприємств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Міський торговельний комплекс «Калинівський рино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32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від Чернівецького міського гол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 Світлана Дмитрів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за пропозиціями депутатів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 Іван Івано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за пропозиціями депутатів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манюк Юрій Петро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за пропозиціями депутатів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юк Василь Сидоро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за пропозиціями депутатів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Василь Івано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від підприємців                  КП МТК “Калинівський ри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івський Володимир Васильо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від підприємців                  КП МТК “Калинівський ри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юк Галина Анатоліїв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від підприємців                  КП МТК “Калинівський ри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ін Андрій Іванович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а особа від підприємців                  КП МТК “Калинівський рин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нко Олеся Анатолі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3060"/>
      </w:tblGrid>
      <w:tr>
        <w:trPr/>
        <w:tc>
          <w:tcPr>
            <w:tcW w:w="5760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color w:val="000000"/>
                <w:spacing w:val="2"/>
                <w:sz w:val="20"/>
                <w:lang w:val="uk-UA"/>
              </w:rPr>
              <w:t>Ці зміни є невід`ємною частиною Статуту, затвердженого рішенням виконавчого комітету Чернівецької міської ради    від 16.04.1997р. №281/7 зі змінами та доповненнями, затвердженими рішеннями: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26.05.1998р. №110/3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27.03.2000р. №151/5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08.08.2000р. №592/15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19.06.2001р. №509/13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19.03.2002р. №222/7 (нова редакція)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09.09.2003р. №886/18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22.06.2004р. №519/12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26.02.2009р. №864 (нова редакція)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29.10.2009р. №1100</w:t>
            </w:r>
          </w:p>
          <w:p>
            <w:pPr>
              <w:pStyle w:val="Normal1"/>
              <w:spacing w:before="100" w:after="100"/>
              <w:jc w:val="both"/>
              <w:rPr>
                <w:b/>
                <w:b/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від 23.02.2012р. №414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1"/>
              <w:spacing w:before="0" w:after="0"/>
              <w:rPr>
                <w:b/>
                <w:b/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  <w:t xml:space="preserve">ЗАТВЕРДЖЕНО </w:t>
            </w:r>
          </w:p>
          <w:p>
            <w:pPr>
              <w:pStyle w:val="Normal1"/>
              <w:spacing w:before="0" w:after="0"/>
              <w:rPr>
                <w:b/>
                <w:b/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  <w:t xml:space="preserve">Рішення міської ради </w:t>
            </w:r>
          </w:p>
          <w:p>
            <w:pPr>
              <w:pStyle w:val="Normal1"/>
              <w:spacing w:before="0" w:after="0"/>
              <w:rPr/>
            </w:pPr>
            <w:r>
              <w:rPr>
                <w:b/>
                <w:color w:val="000000"/>
                <w:spacing w:val="2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  <w:t xml:space="preserve">І скликання </w:t>
            </w:r>
          </w:p>
          <w:p>
            <w:pPr>
              <w:pStyle w:val="Normal1"/>
              <w:spacing w:before="0" w:after="0"/>
              <w:rPr>
                <w:b/>
                <w:b/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  <w:t>27.0</w:t>
            </w:r>
            <w:r>
              <w:rPr>
                <w:b/>
                <w:color w:val="000000"/>
                <w:spacing w:val="2"/>
                <w:sz w:val="26"/>
                <w:szCs w:val="26"/>
                <w:lang w:val="en-US"/>
              </w:rPr>
              <w:t>6</w:t>
            </w: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  <w:t>.2014 № 1243</w:t>
            </w:r>
          </w:p>
        </w:tc>
      </w:tr>
    </w:tbl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ab/>
        <w:tab/>
        <w:tab/>
      </w:r>
    </w:p>
    <w:p>
      <w:pPr>
        <w:pStyle w:val="Normal1"/>
        <w:shd w:fill="FFFFFF" w:val="clear"/>
        <w:jc w:val="center"/>
        <w:rPr>
          <w:b/>
          <w:b/>
          <w:color w:val="000000"/>
          <w:spacing w:val="2"/>
          <w:sz w:val="40"/>
          <w:szCs w:val="40"/>
          <w:lang w:val="uk-UA"/>
        </w:rPr>
      </w:pPr>
      <w:r>
        <w:rPr>
          <w:b/>
          <w:color w:val="000000"/>
          <w:spacing w:val="2"/>
          <w:sz w:val="40"/>
          <w:szCs w:val="40"/>
          <w:lang w:val="uk-UA"/>
        </w:rPr>
        <w:t>Зміни та доповнення № 3</w:t>
      </w:r>
    </w:p>
    <w:p>
      <w:pPr>
        <w:pStyle w:val="Normal1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32"/>
          <w:szCs w:val="32"/>
          <w:lang w:val="uk-UA"/>
        </w:rPr>
        <w:t xml:space="preserve">до Статуту комунального підприємства «Міський торговельний комплекс «Калинівський ринок» </w:t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</w:t>
      </w:r>
    </w:p>
    <w:p>
      <w:pPr>
        <w:pStyle w:val="Normal1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.Чернівці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014р.</w:t>
      </w:r>
    </w:p>
    <w:p>
      <w:pPr>
        <w:pStyle w:val="Normal1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“Органи управління”</w:t>
      </w:r>
      <w:r>
        <w:rPr>
          <w:sz w:val="28"/>
          <w:szCs w:val="28"/>
          <w:lang w:val="uk-UA"/>
        </w:rPr>
        <w:t>:</w:t>
      </w:r>
    </w:p>
    <w:p>
      <w:pPr>
        <w:pStyle w:val="Normal1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Пункт 5.1 доповнити підпунктом 5.1.6 такого змісту</w:t>
      </w:r>
      <w:r>
        <w:rPr>
          <w:sz w:val="28"/>
          <w:szCs w:val="28"/>
          <w:lang w:val="uk-UA"/>
        </w:rPr>
        <w:t>:</w:t>
      </w:r>
    </w:p>
    <w:p>
      <w:pPr>
        <w:pStyle w:val="Normal1"/>
        <w:shd w:fill="FFFFFF" w:val="clear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“5.1.6. Створення колегіального контрольно-дорадчого органу – наглядової ради  комунального підприємства “Міський торговельний комплекс “Калинівський ринок”, яка діє на підставі Положення про наглядову раду Підприємства, затвердженого Засновником (Власником)”.</w:t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ункт 5.3 доповнити підпунктом 5.3.5 такого змісту</w:t>
      </w:r>
      <w:r>
        <w:rPr>
          <w:sz w:val="28"/>
          <w:szCs w:val="28"/>
          <w:lang w:val="uk-UA"/>
        </w:rPr>
        <w:t>:</w:t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5.3.5. Не може бути членом наглядової ради Підприємства, але, за запрошенням, може бути присутнім на її засіданні без права голосу.</w:t>
      </w:r>
      <w:r>
        <w:rPr>
          <w:sz w:val="28"/>
          <w:szCs w:val="28"/>
        </w:rPr>
        <w:t>”</w:t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</w:r>
    </w:p>
    <w:p>
      <w:pPr>
        <w:pStyle w:val="Normal1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spacing w:before="0" w:after="0"/>
        <w:jc w:val="both"/>
        <w:rPr/>
      </w:pPr>
      <w:r>
        <w:rPr/>
        <w:tab/>
        <w:tab/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0"/>
        <w:gridCol w:w="4560"/>
      </w:tblGrid>
      <w:tr>
        <w:trPr/>
        <w:tc>
          <w:tcPr>
            <w:tcW w:w="4548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  <w:p>
            <w:pPr>
              <w:pStyle w:val="Normal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енера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директор комунального підприємства “Міський торговельний комплекс “Калинівський ринок”</w:t>
            </w:r>
          </w:p>
          <w:p>
            <w:pPr>
              <w:pStyle w:val="Normal"/>
              <w:spacing w:before="137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3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Святошнюк</w:t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Директор департаменту економіки Чернівецької           міської ради</w:t>
            </w:r>
          </w:p>
          <w:p>
            <w:pPr>
              <w:pStyle w:val="Normal"/>
              <w:spacing w:before="137" w:after="0"/>
              <w:jc w:val="center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 xml:space="preserve">                                       </w:t>
            </w:r>
            <w:r>
              <w:rPr>
                <w:bCs/>
                <w:color w:val="000000"/>
                <w:spacing w:val="9"/>
                <w:sz w:val="28"/>
                <w:szCs w:val="28"/>
              </w:rPr>
              <w:t>П. Ротар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Начальник юридичного управління Чернівецької          міської ради</w:t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 xml:space="preserve">                                        </w:t>
            </w:r>
            <w:r>
              <w:rPr>
                <w:bCs/>
                <w:color w:val="000000"/>
                <w:spacing w:val="9"/>
                <w:sz w:val="28"/>
                <w:szCs w:val="28"/>
              </w:rPr>
              <w:t>О.Шиб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4:00Z</dcterms:created>
  <dc:creator>*</dc:creator>
  <dc:description/>
  <cp:keywords/>
  <dc:language>en-US</dc:language>
  <cp:lastModifiedBy>Admin</cp:lastModifiedBy>
  <cp:lastPrinted>2014-07-01T16:37:00Z</cp:lastPrinted>
  <dcterms:modified xsi:type="dcterms:W3CDTF">2014-07-09T10:47:00Z</dcterms:modified>
  <cp:revision>7</cp:revision>
  <dc:subject/>
  <dc:title> </dc:title>
</cp:coreProperties>
</file>