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7.06.2014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1242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2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5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вох горизонтальних пісколовок на очис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ах у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-55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55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вох горизонтальних пісколовок на очис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5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ах у м. Чернівцях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1417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417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е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(заміна вікон та дверей) комун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417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юджетної установи "Музична школа № 3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60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21417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     О. Каспрук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6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8:00Z</dcterms:created>
  <dc:creator/>
  <dc:description/>
  <cp:keywords/>
  <dc:language>en-US</dc:language>
  <cp:lastModifiedBy>WiZaRd</cp:lastModifiedBy>
  <dcterms:modified xsi:type="dcterms:W3CDTF">2014-07-09T14:58:00Z</dcterms:modified>
  <cp:revision>2</cp:revision>
  <dc:subject/>
  <dc:title/>
</cp:coreProperties>
</file>