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60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3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center" w:pos="7117" w:leader="none"/>
          <w:tab w:val="left" w:pos="12195" w:leader="none"/>
        </w:tabs>
        <w:autoSpaceDE w:val="false"/>
        <w:rPr>
          <w:b/>
          <w:b/>
          <w:bCs/>
          <w:color w:val="00008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Зміни до розподілу видатків міського бюджету на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27.06.2014   № </w:t>
      </w:r>
      <w:r>
        <w:rPr>
          <w:b/>
          <w:bCs/>
          <w:color w:val="000080"/>
          <w:sz w:val="20"/>
          <w:szCs w:val="20"/>
          <w:u w:val="single"/>
          <w:lang w:val="uk-UA"/>
        </w:rPr>
        <w:t>1242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71" w:after="0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 2014 рік за головними розпорядниками коштів</w:t>
      </w:r>
    </w:p>
    <w:p>
      <w:pPr>
        <w:pStyle w:val="Normal"/>
        <w:widowControl w:val="false"/>
        <w:tabs>
          <w:tab w:val="clear" w:pos="720"/>
          <w:tab w:val="left" w:pos="13830" w:leader="none"/>
        </w:tabs>
        <w:autoSpaceDE w:val="false"/>
        <w:spacing w:before="182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45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5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5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5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49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ведення виборiв депутатi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5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51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iсцевих рад та сільських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елищних, міських гол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9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9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0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92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9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9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92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адою Автономної Республіки Крим,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органами місцев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амоврядування і місцевими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ідділ у справах сім'ї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3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2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6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31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олоді Чернівецької міської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Утримання центрів соціальних служ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2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для сім`ї, дітей та молоді 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77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3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36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9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адою Автономної Республіки Крим,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органами місцев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амоврядування і місцевими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хорони здоров'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6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6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6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61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праці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19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19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191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соціального захист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населення Чернівецької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19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19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191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адою Автономної Республіки Крим,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органами місцев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амоврядування і місцевими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6584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1584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1284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55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55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2584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унального господарства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лагоустрiй мiст, сіл, селищ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гашення заборгованості з різниц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128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128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128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1284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 тарифах на теплову енергію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слуги з централізован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одопостачання та водовідведення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що вироблялися, транспортувалися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а постачалися населенн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5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3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36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адою Автономної Республіки Крим,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органами місцев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амоврядування і місцевими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5087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67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4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1417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1417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5087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істобудівного комплексу та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земельних відносин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Школи естетичного виховання дiт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41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41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41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417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6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6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4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67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адою Автономної Республіки Крим,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органами місцев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амоврядування і місцевими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економік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адою Автономної Республіки Крим,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органами місцев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амоврядування і місцевими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8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800,00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481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23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65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07671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85664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448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74174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2007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1417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124810,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Чернівецький міський голова                                                                                                                           О. Каспрук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8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3</w:t>
      </w:r>
    </w:p>
    <w:sectPr>
      <w:type w:val="nextPage"/>
      <w:pgSz w:orient="landscape" w:w="16838" w:h="11906"/>
      <w:pgMar w:left="851" w:right="567" w:gutter="0" w:header="0" w:top="170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4:59:00Z</dcterms:created>
  <dc:creator/>
  <dc:description/>
  <cp:keywords/>
  <dc:language>en-US</dc:language>
  <cp:lastModifiedBy>WiZaRd</cp:lastModifiedBy>
  <dcterms:modified xsi:type="dcterms:W3CDTF">2014-07-09T14:59:00Z</dcterms:modified>
  <cp:revision>2</cp:revision>
  <dc:subject/>
  <dc:title/>
</cp:coreProperties>
</file>