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88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88" w:leader="none"/>
        </w:tabs>
        <w:autoSpaceDE w:val="false"/>
        <w:spacing w:before="6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7.06.2014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242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5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49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естиційного розвитку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0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виборів наро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путатів Верховної Рад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х рад та сільських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елещних, міських гол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9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9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92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1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и соціальних служб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ім'ї, дітей 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54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91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9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9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9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5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5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584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.заб.з різн. в тар. на теп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нергію, посл. з центр.водопост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водовідв.,яка виникла 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в"язку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евід.факт.варт.тепл.енергії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. з центр. водопост.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відв. тар., що затв. та/аб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одж. орг. держ. влади чи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естиційного розвитку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08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6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087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4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8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07671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8566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44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417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007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417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2481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Чернівецький міський голова                                                                                                                           О. Каспрук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0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58:00Z</dcterms:created>
  <dc:creator>Admi</dc:creator>
  <dc:description/>
  <cp:keywords/>
  <dc:language>en-US</dc:language>
  <cp:lastModifiedBy>WiZaRd</cp:lastModifiedBy>
  <dcterms:modified xsi:type="dcterms:W3CDTF">2014-07-09T14:58:00Z</dcterms:modified>
  <cp:revision>2</cp:revision>
  <dc:subject/>
  <dc:title/>
</cp:coreProperties>
</file>