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45" w:leader="none"/>
        </w:tabs>
        <w:autoSpaceDE w:val="false"/>
        <w:spacing w:before="1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7.06.2014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242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17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1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ий захист та соці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200,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центрів соціальних служ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2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ля сім`ї, дітей та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728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40" w:after="24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ашення заборгованості з різниці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84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арифах на теплову енергію, послуги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едення, що вироблялися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увалися та постачалис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7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41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41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33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2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4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33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3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39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5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9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виборiв депутатi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1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iсцевих рад та сільських, селищних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х гол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1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67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66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17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4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4810,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Чернівецький міський голова                                                                                                                                      О. Каспру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0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4:58:00Z</dcterms:created>
  <dc:creator/>
  <dc:description/>
  <cp:keywords/>
  <dc:language>en-US</dc:language>
  <cp:lastModifiedBy>WiZaRd</cp:lastModifiedBy>
  <dcterms:modified xsi:type="dcterms:W3CDTF">2014-07-09T14:58:00Z</dcterms:modified>
  <cp:revision>2</cp:revision>
  <dc:subject/>
  <dc:title/>
</cp:coreProperties>
</file>