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50 сесія VІ скликанн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 w:eastAsia="uk-UA"/>
        </w:rPr>
        <w:t>29.05.2014</w:t>
      </w:r>
      <w:r>
        <w:rPr>
          <w:sz w:val="28"/>
          <w:lang w:val="uk-UA" w:eastAsia="uk-UA"/>
        </w:rPr>
        <w:t xml:space="preserve">  № </w:t>
      </w:r>
      <w:r>
        <w:rPr>
          <w:b/>
          <w:sz w:val="28"/>
          <w:u w:val="single"/>
          <w:lang w:val="uk-UA" w:eastAsia="uk-UA"/>
        </w:rPr>
        <w:t>1233</w:t>
      </w:r>
      <w:r>
        <w:rPr>
          <w:sz w:val="28"/>
          <w:lang w:val="uk-UA" w:eastAsia="uk-UA"/>
        </w:rPr>
        <w:t xml:space="preserve">                                                                               </w:t>
      </w:r>
      <w:r>
        <w:rPr>
          <w:b/>
          <w:sz w:val="28"/>
          <w:lang w:val="uk-UA" w:eastAsia="uk-UA"/>
        </w:rPr>
        <w:t>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612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затвердження переліку парків та скверів у місті Чернівцях</w:t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твердити перелік парків у місті Чернівцях, згідно з додатком 1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 перелік скверів у місті Чернівцях, згідно з додатком 2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Затвердити перелік перспективних земельних ділянок для влаштування парків у місті Чернівцях, відповідно до генерального плану міста Чернівців, затвердженого рішенням міської ради VI скликання від 27.03.2014р. №1171, згідно з додатком 3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Чернівецькому міському комунальному виробничому тресту зеленого господарства та протизсувних робіт проводити санітарну очистку скверів, визначених додатком 2 до цього рішення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на заступника директора  департаменту містобудівного комплексу та земельних відносин міської ради, головного архітектора міста Гомоновича С.С.</w:t>
      </w:r>
      <w:r>
        <w:rPr>
          <w:sz w:val="28"/>
          <w:lang w:val="uk-UA"/>
        </w:rPr>
        <w:t>, директора департаменту житлово-комунального господарства міської ради        (Погореного  С.М.) та голів районних в місті рад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2"/>
        <w:spacing w:lineRule="auto" w:line="240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0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46:00Z</dcterms:created>
  <dc:creator>VIENNA XP</dc:creator>
  <dc:description/>
  <cp:keywords/>
  <dc:language>en-US</dc:language>
  <cp:lastModifiedBy>Shveduk</cp:lastModifiedBy>
  <cp:lastPrinted>2014-06-02T15:23:00Z</cp:lastPrinted>
  <dcterms:modified xsi:type="dcterms:W3CDTF">2015-02-09T11:14:00Z</dcterms:modified>
  <cp:revision>100</cp:revision>
  <dc:subject/>
  <dc:title/>
</cp:coreProperties>
</file>