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VI склик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29.05.2014 №1233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Heading5"/>
        <w:jc w:val="center"/>
        <w:rPr>
          <w:b/>
          <w:b/>
        </w:rPr>
      </w:pPr>
      <w:r>
        <w:rPr>
          <w:b/>
        </w:rPr>
        <w:t>перспективних земельних ділянок для влаштування парків у місті Чернівця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54"/>
        <w:gridCol w:w="4316"/>
        <w:gridCol w:w="1559"/>
      </w:tblGrid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Адре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Орієнтовна площа (га)</w:t>
            </w:r>
          </w:p>
        </w:tc>
      </w:tr>
      <w:tr>
        <w:trPr>
          <w:trHeight w:val="2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Олени Пчілки – вул. Комунальникі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портивний пар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3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Донбасівська –  вул. Прутська –         вул. Рокитянсь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ідропарк «Пр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5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7-А (за територією ЗОШ №28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шафтний парк «Горе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0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ванківсь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арк «Цец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50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бинсь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арк «Садг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85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ої Олімпіад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арк «Кемпі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5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утильсь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арк «Роша Ст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>
          <w:trHeight w:val="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ихтинецька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ерезівська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ртивний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 міської  ради                                           Я.Кушнірик</w:t>
      </w:r>
    </w:p>
    <w:p>
      <w:pPr>
        <w:pStyle w:val="Heading5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sz w:val="30"/>
      <w:szCs w:val="24"/>
      <w:lang w:val="uk-UA" w:bidi="ar-SA"/>
    </w:rPr>
  </w:style>
  <w:style w:type="character" w:styleId="4">
    <w:name w:val=" Знак Знак4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46:00Z</dcterms:created>
  <dc:creator>VIENNA XP</dc:creator>
  <dc:description/>
  <cp:keywords/>
  <dc:language>en-US</dc:language>
  <cp:lastModifiedBy>Kostey</cp:lastModifiedBy>
  <cp:lastPrinted>2014-05-19T14:32:00Z</cp:lastPrinted>
  <dcterms:modified xsi:type="dcterms:W3CDTF">2014-06-04T07:24:00Z</dcterms:modified>
  <cp:revision>96</cp:revision>
  <dc:subject/>
  <dc:title/>
</cp:coreProperties>
</file>