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одаток 2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VІ скликання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 w:val="false"/>
          <w:u w:val="single"/>
          <w:lang w:val="uk-UA" w:eastAsia="uk-UA"/>
        </w:rPr>
        <w:t>29.05.2014</w:t>
      </w:r>
      <w:r>
        <w:rPr>
          <w:rFonts w:cs="Times New Roman" w:ascii="Times New Roman" w:hAnsi="Times New Roman"/>
          <w:i w:val="false"/>
          <w:lang w:val="uk-UA" w:eastAsia="uk-UA"/>
        </w:rPr>
        <w:t xml:space="preserve">  </w:t>
      </w:r>
      <w:r>
        <w:rPr>
          <w:rFonts w:cs="Times New Roman" w:ascii="Times New Roman" w:hAnsi="Times New Roman"/>
          <w:i w:val="false"/>
          <w:u w:val="single"/>
          <w:lang w:val="uk-UA"/>
        </w:rPr>
        <w:t>№ 1233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скверів у місті Чернівцях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009"/>
        <w:gridCol w:w="1003"/>
      </w:tblGrid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Адрес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Наз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Орієн-товна пл</w:t>
            </w:r>
            <w:r>
              <w:rPr>
                <w:b/>
                <w:sz w:val="22"/>
                <w:szCs w:val="22"/>
                <w:lang w:val="uk-UA"/>
              </w:rPr>
              <w:t>о</w:t>
            </w:r>
            <w:r>
              <w:rPr>
                <w:b/>
                <w:lang w:val="uk-UA"/>
              </w:rPr>
              <w:t>ща (га)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Централь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вер біля будівлі Чернівецької міської рад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69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Централь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Т.Г.Шевчен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9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Філармонії 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 площі Філармоні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обор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 площі Соборні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73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оборн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за Монументом Перемоги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-1945 р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759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Театральна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на площі Театральній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42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Турецької криниці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 площі Турецької криниц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58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Університетська, 19 - 21-А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Ю.Федькович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426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дуби Мирона, 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костелу Серце Ісу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572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Коцюбинського Михайла, 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Чернівецького національного університету ім. Ю.Федькович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389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111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П.Цела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6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біля пам’ятника воїнам-афганцям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3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 Юрія, 5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впроти бувшого пивзавод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48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впроти тролейбусної зупинки «Фастівсь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389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7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мос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96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. Руська – вул. Шевченка Тарас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ого знаку репресовани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57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Героям Буковинського курен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120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 Юрія, 2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навпроти залізничного вокзал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554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реснева, 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751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4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залізничного переїзд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47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дкови Івана, 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Будинку культур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501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алицького Семена, 98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Семену Галицьком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тляревського Івана, 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біля пам’ятника писемності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43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17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біля Шевченківської районної у місті ради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882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квер біля Першотравневої районної у місті рад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666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шлях, 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стадіону «Мальв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586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-Г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будівлі ТОВ «Меблі Токаб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60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М.Емінеск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4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 Юрія, 3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екіпажу танку гвардії лейтенанта Нікітіна П.Ф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2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Гагаріна Юрія, 1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Сагайдачного Петра гетьмана, 2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відведений для будівництво пам’ятника Єврейського гетт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5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пам’ятника «600 річчя Чернівців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72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. Головна –вул. Першотравнев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1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4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ероїв Майдану, 184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готелю «Турис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365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готелю «Буковин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458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13-А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готелю «Черемош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942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біля пам’ятника 41-го Піхотного полку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. Головна – вул. Чкалова Валерія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5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калова Валерія,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в районі міжнародного аеропорту «Чернівці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91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розі вул. Богуна Івана – вул. Максима Горького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75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лавки Йозефа,1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их комсомольців, 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0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Щербанюка Олександра, 12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68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бесної Сотні, 1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8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8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8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9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92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22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лександрі Васіле, 4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квер біля пам’ятника першого Чехословацького армійського корпусу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25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248    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перед будівлею ТОВ «Гравіто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72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0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2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біля церкв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8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Достоєвського Федора, 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вер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7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лінки Михайла, 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55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птицького Андрея Митрополита, 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9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 міської  ради                                             Я.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sz w:val="30"/>
      <w:szCs w:val="24"/>
      <w:lang w:val="uk-UA" w:bidi="ar-SA"/>
    </w:rPr>
  </w:style>
  <w:style w:type="character" w:styleId="5">
    <w:name w:val=" Знак Знак5"/>
    <w:basedOn w:val="Style10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46:00Z</dcterms:created>
  <dc:creator>VIENNA XP</dc:creator>
  <dc:description/>
  <cp:keywords/>
  <dc:language>en-US</dc:language>
  <cp:lastModifiedBy>Kostey</cp:lastModifiedBy>
  <cp:lastPrinted>2014-05-19T14:32:00Z</cp:lastPrinted>
  <dcterms:modified xsi:type="dcterms:W3CDTF">2014-06-04T07:25:00Z</dcterms:modified>
  <cp:revision>97</cp:revision>
  <dc:subject/>
  <dc:title/>
</cp:coreProperties>
</file>