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50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2</w:t>
      </w:r>
      <w:r>
        <w:rPr>
          <w:bCs/>
          <w:sz w:val="28"/>
          <w:u w:val="single"/>
          <w:lang w:val="en-US"/>
        </w:rPr>
        <w:t>9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05</w:t>
      </w:r>
      <w:r>
        <w:rPr>
          <w:bCs/>
          <w:sz w:val="28"/>
          <w:u w:val="single"/>
        </w:rPr>
        <w:t>.201</w:t>
      </w:r>
      <w:r>
        <w:rPr>
          <w:bCs/>
          <w:sz w:val="28"/>
          <w:u w:val="single"/>
          <w:lang w:val="en-US"/>
        </w:rPr>
        <w:t>4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1232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4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надання дозволів на проведення експертних грошових оцінок земельних діляно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 метою продажу власникам об’єктів нерухомого майна, що розташоване на них, погодження проекту поділу земельної ділянки, затвердження проекту землеустрою щодо відведення земельної ділянки у власність шляхом викупу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розглянувши заяви фізичних та юрид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приватному акціонерному товариству «ЛАН»                        </w:t>
      </w:r>
      <w:r>
        <w:rPr>
          <w:sz w:val="28"/>
          <w:szCs w:val="28"/>
        </w:rPr>
        <w:t>дозвіл на проведення експертної грошової оцінки земельної ділянки                                  за адресою вул.Хотинська,4-П, площею 0,2346га (кадастровий номер 7310136900:40:005:0027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для обслуговування нежитлової будівлі (складські приміщення) (підстава: заява ПАТ «ЛАН», зареєстрована 13.03.2014р.                   за №04/01-08/854/0, витяг про державну реєстрацію прав від 11.06.2012р.                   №34444266, свідоцтво про право власності на нерухоме майно                             від 25.05.2012р. №36861125, витяг з державного земельного кадастру                   про земельну ділянку від 18.02.2014р. №НВ-7300533872014, договір оренди землі від 11.06.2009р. №5886, додатковий договір №1/5886 до договору оренди землі від 31.05.2010р., додатковий договір №2/5886 до договору оренди землі від 20.06.2012р.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Зобов’язати приватне акціонерне товариство «ЛАН» замовити виготовлення технічної документації щодо передачі у власність шляхом викупу земельної ділянки на вул.Хотинська,4-П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2346га, для обслуговування нежитлової будівлі (складські приміщення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2. Продати приватному акціонерному товариству «ЛАН»</w:t>
      </w:r>
      <w:r>
        <w:rPr>
          <w:sz w:val="28"/>
          <w:szCs w:val="28"/>
        </w:rPr>
        <w:t xml:space="preserve">                          земельну ділянку за адресою вул.Хотинська,4-П, площею 0,2346га (кадастровий номер 7310136900:40:005:0027), для обслуговування нежитлової будівлі (складські приміщенн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нати таким, що    втратив чинність, пункт 1 додатка 2                  </w:t>
      </w:r>
      <w:r>
        <w:rPr>
          <w:sz w:val="28"/>
          <w:szCs w:val="28"/>
        </w:rPr>
        <w:t xml:space="preserve">до рішення міської ради VІ скликання </w:t>
      </w:r>
      <w:r>
        <w:rPr>
          <w:b/>
          <w:sz w:val="28"/>
          <w:szCs w:val="28"/>
        </w:rPr>
        <w:t>від 28.03.2013р. №811</w:t>
      </w:r>
      <w:r>
        <w:rPr>
          <w:sz w:val="28"/>
          <w:szCs w:val="28"/>
        </w:rPr>
        <w:t xml:space="preserve">                             «Про затвердження переліків земельних ділянок несільськогосподарського призначення,  по  яких  проводитиметься  експертна  грошова   оцінка  і   які продаються власникам об’єктів нерухомого майна, що розташоване на них та дозволів на виготовлення проектів відведення земельних ділянок у власність шляхом викупу» в частині надання приватному акціонерному товариству «ЛАН» дозволу на  виготовлення  проекту   відведення  земельної  ділянки  на вул.Хотинській,4-П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2598га, для обслуговування складських приміщень у власність шляхом викупу.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дити Костинян Людмилі Іванівні</w:t>
      </w:r>
      <w:r>
        <w:rPr>
          <w:sz w:val="28"/>
          <w:szCs w:val="28"/>
        </w:rPr>
        <w:t xml:space="preserve"> проект поділу орендованої земельної ділянки, яка знаходиться на вул.Героїв Майдану (Червоноармійська),43-Г, площею 0,1495га (кадастровий номер  7310136300:03:004:0005), для будівництва лікувально-оздоровчого комплексу на дві земельні ділянки: №1 – площею 0,1329 га (кадастровий номер 7310136300:03:004:0041) та №2 – площею 0,0166га (кадастровий номер 7310136300:03:004:00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Надати Костинян Людмилі Іванівні</w:t>
      </w:r>
      <w:r>
        <w:rPr>
          <w:sz w:val="28"/>
          <w:szCs w:val="28"/>
        </w:rPr>
        <w:t>,  дозвіл на проведення експертної грошової оцінки земельної ділянки, яка знаходиться на вул.Героїв Майдану (Червоноармійська),43-Г, №1 - площею 0,1329га (кадастровий номер 7310136300:03:004:0041), для будівництва та  обслуговування лікувально-оздоровчого комплексу (підстава: заява Костинян Л.І., зареєстрована 19.03.2014р. за №К-1926/0-04/01, витяг з Державного реєстру речових прав на нерухоме майно про реєстрацію права власності  від 20.02.2014р. №18026686, витяг з державного земельного кадастру про земельну ділянку від 06.03.2014р. №НВ-7300559002014, договір оренди землі від 27.11.2013р. №864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Зобов’язати Костинян Л.І. замовити виготовлення технічної документації щодо передачі у власність шляхом викупу земельної ділянки на вул.Героїв Майдану (Червоноармійська),43-Г, площею 0,1329 га, для будівництва та обслуговування  лікувально-оздоровчого комплекс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 Продати Костинян Людмилі Іванівні</w:t>
      </w:r>
      <w:r>
        <w:rPr>
          <w:sz w:val="28"/>
          <w:szCs w:val="28"/>
        </w:rPr>
        <w:t xml:space="preserve"> (ідент. номер 2242414485), яка зареєстрована за адресою вул.Кутузова Михайла фельдмаршала,17, земельну ділянку за адресою вул.Героїв Майдану (Червоноармійська),43-Г, площею 0,1329га (кадастровий номер 7310136300:03:004:0041), для будівництва та обслуговування лікувально-оздоровчого комплексу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sz w:val="28"/>
          <w:szCs w:val="28"/>
        </w:rPr>
        <w:t>Земельну ділянку за адресою вул.Героїв Майдану                                       (Червоноармійська),43-Г №2 - площею 0,0166га (в межах «червоних ліній»),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тверди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иству з обмеженою відповідальністю виробничо-комерційному підприємству «Явір»</w:t>
      </w:r>
      <w:r>
        <w:rPr>
          <w:sz w:val="28"/>
          <w:szCs w:val="28"/>
        </w:rPr>
        <w:t>, проект землеустрою щодо відведення земельної ділянки на вул. Головній,265-Л, площею 0,0086га (кадастровий номер 7310136600:09:003:0061), у   власність   шляхом   викупу, для обслуговування нежитлової будівлі (підстава: рішення міської ради                  VІ скликання від 26.12.2013р.№1086 (пункт 1 додатка 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 Продати товариству з обмеженою відповідальністю виробничо-комерційному підприємству «Явір»</w:t>
      </w:r>
      <w:r>
        <w:rPr>
          <w:sz w:val="28"/>
          <w:szCs w:val="28"/>
        </w:rPr>
        <w:t>, земельну ділянку за адресою              вул.Головна,265-Л, площею 0,0086га (кадастровий номер 7310136600:09:003:0061), для обслуговування нежитлової будів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Надати товариству з обмеженою відповідальністю виробничо-комерційному підприємству «Явір»</w:t>
      </w:r>
      <w:r>
        <w:rPr>
          <w:sz w:val="28"/>
          <w:szCs w:val="28"/>
        </w:rPr>
        <w:t>, дозвіл на проведення експертної грошової оцінки земельної ділянки за адресою вул.Головна,265-Л,  площею 0,0086га (кадастровий номер 7310136600:09:003:0061), для обслуговування нежитлової будівл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дати Костіну Андрію Васильовичу</w:t>
      </w:r>
      <w:r>
        <w:rPr>
          <w:sz w:val="28"/>
          <w:szCs w:val="28"/>
        </w:rPr>
        <w:t>,  дозвіл на проведення експертної грошової оцінки земельної ділянки за адресою вул.Прутська,6-А, площею 0,0135га (кадастровий номер 7310136600:06:004:0028), для обслуговування нежитлової будівлі (підстава: заява Костіна А.В., зареєстрована 21.03.2014р. за №К-2009/0-04/01, рішення виконавчого комітету Чернівецької міської ради від 26.11.2013р. №652/20, договір дарування від 08.11.2013р. №1992, витяг з Державного реєстру речових прав на нерухоме майно про реєстрацію права власності                            від 09.12.2013р. №14247325, договір оренди землі від 11.09.2007р. №4038, додатковий договір №3/4038 до договору оренди землі від 27.09.2007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Зобов’язати Костіна А.В. замовити виготовлення технічної документації щодо передачі у власність шляхом викупу земельної ділянки на вул.Прутській,6-А, площею 0,0135 га, для обслуговування нежитлової будівлі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 Продати Костіну Андрію Васильовичу</w:t>
      </w:r>
      <w:r>
        <w:rPr>
          <w:sz w:val="28"/>
          <w:szCs w:val="28"/>
        </w:rPr>
        <w:t xml:space="preserve">, земельну ділянку за адресою вул.Прутська,6-А,  площею 0,0135га  (кадастровий номер 7310136600:06:004:0028), для обслуговування нежитлової будівлі. 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говори оренди земельних ділянок, зазначених у цьому рішенні, вважаються припиненими з моменту державної реєстрації права власності на ці земельні ділянки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повноважити </w:t>
      </w:r>
      <w:r>
        <w:rPr>
          <w:sz w:val="28"/>
          <w:szCs w:val="28"/>
        </w:rPr>
        <w:t>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укласти договори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(Шиляєв С.М.)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10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. 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Чернівецьк</w:t>
      </w:r>
      <w:r>
        <w:rPr>
          <w:b/>
          <w:bCs/>
          <w:sz w:val="28"/>
          <w:szCs w:val="28"/>
          <w:lang w:val="ru-RU"/>
        </w:rPr>
        <w:t>ий</w:t>
      </w:r>
      <w:r>
        <w:rPr>
          <w:b/>
          <w:bCs/>
          <w:sz w:val="28"/>
          <w:szCs w:val="28"/>
        </w:rPr>
        <w:t xml:space="preserve"> міськ</w:t>
      </w:r>
      <w:r>
        <w:rPr>
          <w:b/>
          <w:bCs/>
          <w:sz w:val="28"/>
          <w:szCs w:val="28"/>
          <w:lang w:val="ru-RU"/>
        </w:rPr>
        <w:t>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голова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lang w:val="ru-RU"/>
        </w:rPr>
        <w:t xml:space="preserve">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.К</w:t>
      </w:r>
      <w:r>
        <w:rPr>
          <w:b/>
          <w:bCs/>
          <w:sz w:val="28"/>
          <w:szCs w:val="28"/>
          <w:lang w:val="ru-RU"/>
        </w:rPr>
        <w:t>аспрук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8:00Z</dcterms:created>
  <dc:creator>admin</dc:creator>
  <dc:description/>
  <cp:keywords/>
  <dc:language>en-US</dc:language>
  <cp:lastModifiedBy>Admin</cp:lastModifiedBy>
  <cp:lastPrinted>2014-06-02T12:06:00Z</cp:lastPrinted>
  <dcterms:modified xsi:type="dcterms:W3CDTF">2014-06-04T14:19:00Z</dcterms:modified>
  <cp:revision>75</cp:revision>
  <dc:subject/>
  <dc:title> </dc:title>
</cp:coreProperties>
</file>