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lang w:val="ru-RU"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ru-RU"/>
        </w:rPr>
        <w:t>29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05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bCs/>
          <w:sz w:val="28"/>
        </w:rPr>
        <w:t xml:space="preserve">_1231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ється дозвіл</w:t>
      </w:r>
      <w:r>
        <w:rPr/>
        <w:t xml:space="preserve"> на виготовлення проектів відведення земельних ділянок у власність шляхом викупу</w:t>
      </w:r>
    </w:p>
    <w:tbl>
      <w:tblPr>
        <w:tblW w:w="154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2"/>
        <w:gridCol w:w="1973"/>
        <w:gridCol w:w="2568"/>
        <w:gridCol w:w="1256"/>
        <w:gridCol w:w="2153"/>
        <w:gridCol w:w="2332"/>
        <w:gridCol w:w="2332"/>
      </w:tblGrid>
      <w:tr>
        <w:trPr>
          <w:trHeight w:val="1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йчук Степан Корн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окзальна,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окзальна,2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окзальна,2-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8"/>
                <w:szCs w:val="28"/>
              </w:rPr>
              <w:t>Маловокзальна,2-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офісні приміще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офісні приміще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огайчука С.К.                від 06.02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861/0-04/01, рішення Першотравневого районного суду м.Чернівц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3.08.2007р.                                    по справ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177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и про реєстрацію права власності на нерухоме майно від 04.10.2007р. №16158620, від 03.10.2007р.  №1615595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9.03.2007р. №1392370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05.2009р. №227336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и купівлі-продажу                      від 02.07.2004р.№614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2.07.2004р.№615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про поділ майна-нежитлової будівлі, що знаходиться в спільній частковій власності                  від 06.03.2007р. №125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омова Тетя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ої Олімпіади,6-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обслуговування будівлі каф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Шеромової Т.В.                від 17.02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Ш-11361/0-04/01, договір купівлі-продажу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0.12.2011р.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1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и про державну реєстрацію пра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1.12.2011р. №32602184, витяг з державного земельного кадастру про земельну ділянку від 07.02.2014р. №НВ-730051610201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3-10-30T15:35:00Z</cp:lastPrinted>
  <dcterms:modified xsi:type="dcterms:W3CDTF">2014-06-04T14:19:00Z</dcterms:modified>
  <cp:revision>36</cp:revision>
  <dc:subject/>
  <dc:title>Додаток 1</dc:title>
</cp:coreProperties>
</file>