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266" w:firstLine="11057"/>
        <w:jc w:val="left"/>
        <w:rPr>
          <w:b/>
          <w:b/>
          <w:lang w:val="en-US"/>
        </w:rPr>
      </w:pPr>
      <w:r>
        <w:rPr>
          <w:b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</w:rPr>
      </w:pPr>
      <w:r>
        <w:rPr>
          <w:b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8"/>
        </w:rPr>
        <w:t>VІ</w:t>
      </w:r>
      <w:r>
        <w:rPr>
          <w:b/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2</w:t>
      </w:r>
      <w:r>
        <w:rPr>
          <w:b/>
          <w:bCs/>
          <w:sz w:val="28"/>
          <w:lang w:val="en-US"/>
        </w:rPr>
        <w:t>9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05</w:t>
      </w:r>
      <w:r>
        <w:rPr>
          <w:b/>
          <w:bCs/>
          <w:sz w:val="28"/>
        </w:rPr>
        <w:t>.201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№1229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2700"/>
        <w:gridCol w:w="1080"/>
        <w:gridCol w:w="1620"/>
        <w:gridCol w:w="2340"/>
        <w:gridCol w:w="2880"/>
      </w:tblGrid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ща земель-ної ділянки 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ільове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ind w:right="12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ессараба Ярослав Венедикт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окзальна,2-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310136600:08:004:013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Для обслугову-вання нежитлової будівл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моменту укладення договору купівлі-продажу земельної ділянки, сплатити одноразовий внесок в сумі 13 178,10грн. (тринадцять тисяч сто сімдесят вісім грн. 10 коп.) на розвиток соціально-культурної інфраструктури м.Чернівців відповідно до пункту 11.1 договору оренди земл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07.02.2014р. №8757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 замовити надання послуг щодо оформлення технічної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документації з передачі у власніс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шляхом викупу відповідної земельної ділянки.</w:t>
            </w:r>
          </w:p>
          <w:p>
            <w:pPr>
              <w:pStyle w:val="Footnot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Бессараби Я.В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 16.04.2014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Б-2617/0-04/01,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ір дарування нежитлового приміщення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 31.07.2013р.№3265, витяг з Державного реєстру прав на нерухоме майно про реєстрацію права власності від 31.07.2013р. №7361609, витяг з державного земельного кадастру про земельну ділянку від 27.11.2013р.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НВ-7300404542013, </w:t>
            </w:r>
          </w:p>
          <w:p>
            <w:pPr>
              <w:pStyle w:val="Normal"/>
              <w:ind w:right="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ір оренди землі </w:t>
            </w:r>
          </w:p>
          <w:p>
            <w:pPr>
              <w:pStyle w:val="Normal"/>
              <w:ind w:right="208" w:hanging="0"/>
              <w:jc w:val="center"/>
              <w:rPr/>
            </w:pPr>
            <w:r>
              <w:rPr>
                <w:sz w:val="18"/>
                <w:szCs w:val="18"/>
              </w:rPr>
              <w:t>від 07.02.2014р.№8757, витяг з Державного реєстру речових прав на нерухоме майно про реєстрацію іншого речового права від 18.02.2014р. №17924485</w:t>
            </w:r>
            <w:r>
              <w:rPr/>
              <w:t>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TextChar">
    <w:name w:val="Footnote Text Char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43:00Z</dcterms:created>
  <dc:creator>admin</dc:creator>
  <dc:description/>
  <cp:keywords/>
  <dc:language>en-US</dc:language>
  <cp:lastModifiedBy>Admin</cp:lastModifiedBy>
  <cp:lastPrinted>2014-06-02T11:48:00Z</cp:lastPrinted>
  <dcterms:modified xsi:type="dcterms:W3CDTF">2014-06-04T14:17:00Z</dcterms:modified>
  <cp:revision>25</cp:revision>
  <dc:subject/>
  <dc:title>Додаток 1</dc:title>
</cp:coreProperties>
</file>