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lang w:val="ru-RU"/>
        </w:rPr>
        <w:t>50</w:t>
      </w:r>
      <w:r>
        <w:rPr>
          <w:b/>
          <w:bCs/>
          <w:sz w:val="32"/>
        </w:rPr>
        <w:t xml:space="preserve"> сесія VІ скликання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9.05. 2014 №1228</w:t>
      </w:r>
      <w:r>
        <w:rPr>
          <w:bCs/>
        </w:rPr>
        <w:t xml:space="preserve">                                                                             м.Чернівці</w:t>
      </w:r>
    </w:p>
    <w:p>
      <w:pPr>
        <w:pStyle w:val="3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jc w:val="center"/>
        <w:rPr/>
      </w:pPr>
      <w:r>
        <w:rPr>
          <w:b/>
        </w:rPr>
        <w:t>Про заперечення малому приватному підприємству «Рейтинг» у поновленні договору на право тимчасового користування землею                      (в тому числі на умовах оренди)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Відповідно до пункту 34 частини першої статті 26 Закону України “Про місцеве самоврядування в Україні”, Земельного кодексу України, Закону України «Про оренду землі» на виконання рішення міської ради </w:t>
      </w:r>
      <w:r>
        <w:rPr>
          <w:lang w:val="ru-RU"/>
        </w:rPr>
        <w:t xml:space="preserve">                 </w:t>
      </w:r>
      <w:r>
        <w:rPr>
          <w:lang w:val="en-US"/>
        </w:rPr>
        <w:t>V</w:t>
      </w:r>
      <w:r>
        <w:rPr/>
        <w:t>І скликання  від 06.03.2014р. №1122 «Про попередній розгляд питання про заперечення в поновленні договору на право тимчасового користування  землею (в тому числі на умовах оренди) від 08.09.1998р. №1084 малому приватному підприємству «Рейтинг», Чернівецька міська рада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>
          <w:bCs/>
          <w:sz w:val="24"/>
        </w:rPr>
        <w:t xml:space="preserve">. </w:t>
      </w:r>
      <w:r>
        <w:rPr>
          <w:b/>
          <w:szCs w:val="28"/>
        </w:rPr>
        <w:t xml:space="preserve">Заперечити </w:t>
      </w:r>
      <w:r>
        <w:rPr>
          <w:szCs w:val="28"/>
        </w:rPr>
        <w:t xml:space="preserve">малому приватному підприємству «Рейтинг» у поновленні договору на право тимчасового користування землею (в тому числі на умовах оренди) від 08.09.1998р. №1084, який укладений між виконавчим комітетом Чернівецької міської ради та МПП «Рейтинг» та стосується земельної ділянки, площею 0,3514 га, за адресою вул.Дубинська (Шухевича Романа) – проспект Незалежності, для влаштування ринку з продажу сільськогосподарської продукції, термін дії якого закінчився 04.05.2014р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 Вважати п</w:t>
      </w:r>
      <w:r>
        <w:rPr>
          <w:b/>
          <w:bCs/>
          <w:szCs w:val="28"/>
        </w:rPr>
        <w:t xml:space="preserve">рипиненим </w:t>
      </w:r>
      <w:r>
        <w:rPr>
          <w:szCs w:val="28"/>
        </w:rPr>
        <w:t>договір на право тимчасового користування землею (в тому числі на умовах оренди) від 04.11.1998р. №1084, укладений між виконавчим комітетом Чернівецької міської ради та МПП “Рейтинг”, у зв’язку із закінченням строку, на який його було укладено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Департаменту містобудівного комплексу та земельних відносин міської ради (Шиляєв С.М.) спільно з юридичним управлінням міської ради (Шиба О.М.) до 04.06.2014р. направити МПП «Рейтинг» витяг із цього рішення та акт приймання-передавання земельної ділянки, площею 0,3514 га, за адресою вул.Дубинська (Шухевича Романа) – проспект Незалежності.</w:t>
      </w:r>
    </w:p>
    <w:p>
      <w:pPr>
        <w:pStyle w:val="Normal"/>
        <w:ind w:firstLine="708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Шиляєва С.М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  <w:t>6</w:t>
      </w:r>
      <w:r>
        <w:rPr>
          <w:b/>
          <w:bCs/>
          <w:szCs w:val="28"/>
        </w:rPr>
        <w:t xml:space="preserve">. </w:t>
      </w:r>
      <w:r>
        <w:rPr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52:00Z</dcterms:created>
  <dc:creator>Bilak</dc:creator>
  <dc:description/>
  <cp:keywords/>
  <dc:language>en-US</dc:language>
  <cp:lastModifiedBy>WiZaRd</cp:lastModifiedBy>
  <cp:lastPrinted>2014-05-16T17:11:00Z</cp:lastPrinted>
  <dcterms:modified xsi:type="dcterms:W3CDTF">2014-06-06T12:26:00Z</dcterms:modified>
  <cp:revision>10</cp:revision>
  <dc:subject/>
  <dc:title> </dc:title>
</cp:coreProperties>
</file>