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0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9.05.2014 №1227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/>
      </w:pPr>
      <w:r>
        <w:rPr>
          <w:b/>
          <w:sz w:val="28"/>
        </w:rPr>
        <w:t xml:space="preserve">Про поновлення підприємцям Малюті І.Б., Простебій В.Л. </w:t>
      </w:r>
    </w:p>
    <w:p>
      <w:pPr>
        <w:pStyle w:val="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договору встановлення земельного сервітуту 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до уваги заяви підприємців, пропозиції департаменту містобудівного комплексу та земельних відносин міської ради, матеріали інвентаризації земельних ділянок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Поновити з 12.11.2013р. підприємцю Малюті Ірині Борисівні</w:t>
      </w:r>
      <w:r>
        <w:rPr>
          <w:szCs w:val="28"/>
        </w:rPr>
        <w:t xml:space="preserve">, </w:t>
      </w:r>
      <w:r>
        <w:rPr>
          <w:b/>
          <w:szCs w:val="28"/>
        </w:rPr>
        <w:t xml:space="preserve">підприємцю Простебій Вікторії Львівні </w:t>
      </w:r>
      <w:r>
        <w:rPr>
          <w:szCs w:val="28"/>
        </w:rPr>
        <w:t xml:space="preserve">договір встановлення земельного сервітуту  від 12.11.2010р. №9, за адресою </w:t>
      </w:r>
      <w:r>
        <w:rPr>
          <w:b/>
          <w:szCs w:val="28"/>
        </w:rPr>
        <w:t xml:space="preserve">вул.Південно-Кільцева,21, </w:t>
      </w:r>
      <w:r>
        <w:rPr>
          <w:szCs w:val="28"/>
        </w:rPr>
        <w:t>площею 0,0009га (кадастровий номер 7310136300:09:001:0160), терміном на 10 (десять) років для обслуговування окремого входу до власних нежитлових приміщень (підстава: заява Малюти І.Б., Простебій В.Л., зареєстрована 22.10.2013р. за №КО-6083/0-04/01, свідоцтво про право власності на нерухоме майно від 10.05.2006р. серія ЯЯЯ №620183, листи Головного управління держсанепідслужби  у Чернівецькій області від 17.03.2014р. №02-01/734 та управління ДСНС України у Чернівецькій області від 13.03.2014р. №9/15/1273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2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обов’язати підприємців Малюту І.Б., Простебій В.Л. </w:t>
      </w:r>
      <w:r>
        <w:rPr>
          <w:b/>
          <w:szCs w:val="28"/>
        </w:rPr>
        <w:t>впродовж                       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датковий договір до договору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екомендувати </w:t>
      </w:r>
      <w:r>
        <w:rPr>
          <w:bCs/>
          <w:szCs w:val="28"/>
        </w:rPr>
        <w:t>підприємцям Малюті І.Б., Простебій В.Л.</w:t>
      </w:r>
      <w:r>
        <w:rPr>
          <w:szCs w:val="28"/>
        </w:rPr>
        <w:t>, зазначеним у цьому рішенні, яким надаються земельні ділянки для встановлення земельного сервітуту, провести благоустрій прилеглої території та утримувати її в належному стані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 xml:space="preserve">                            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01:00Z</dcterms:created>
  <dc:creator>WiZaRd</dc:creator>
  <dc:description/>
  <cp:keywords/>
  <dc:language>en-US</dc:language>
  <cp:lastModifiedBy>WiZaRd</cp:lastModifiedBy>
  <cp:lastPrinted>2014-06-02T09:31:00Z</cp:lastPrinted>
  <dcterms:modified xsi:type="dcterms:W3CDTF">2014-06-06T12:49:00Z</dcterms:modified>
  <cp:revision>83</cp:revision>
  <dc:subject/>
  <dc:title/>
</cp:coreProperties>
</file>