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0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29.05.2014 №1225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, затвердження проектів відведення, визнання такими, що втратили чинність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ab/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земельні ділянки безоплатно у власність </w:t>
      </w:r>
      <w:r>
        <w:rPr>
          <w:sz w:val="28"/>
          <w:szCs w:val="28"/>
        </w:rPr>
        <w:t xml:space="preserve">членам садівничих товариств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згідно з додатком 1 (матеріали на сесію не вносилися). 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ти зміни до площ та нумерації земельних ділянок </w:t>
      </w:r>
      <w:r>
        <w:rPr>
          <w:sz w:val="28"/>
          <w:szCs w:val="28"/>
        </w:rPr>
        <w:t xml:space="preserve">членів садівничих товариств відповідно до матеріалів інвентаризації земель </w:t>
      </w:r>
      <w:r>
        <w:rPr>
          <w:b/>
          <w:sz w:val="28"/>
          <w:szCs w:val="28"/>
        </w:rPr>
        <w:t xml:space="preserve">згідно з додатком 2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Затвердити членам садівничих товариств матеріали інвентаризації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згідно з додатком 3 (матеріали на сесію не вносилися). 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згідно з додатком 4. 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Надати Бабюк Оксані Іл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9, орієнтовною площею 0,0510га, в садівничому товаристві «Пролісок-2» за адресою вул.Веренчанська, для ведення садівництва (підстава: заява Бабюк О.І., зареєстрована 09.04.2014р. за №Б-2474/0-04/01, довідка голови садівничого товариства «Пролісок-2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Надати Коміссаровій Світлані Пет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48-А, орієнтовною                          площею 0,0286га, в садівничому товаристві «Світанок» за адресою вул.Вижницька - вул.Мурманська - вул.Веренчанська - вул.Червонофлотська - вул.Кронштадська, для ведення садівництва (підстава: заява Коміссарової С.П., зареєстрована 03.04.2014р. за №К-2335/0-04/01, довідка голови садівничого товариства «Світанок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Надати Андрієшу  Віктору Пе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55, орієнтовною площею 0,0730га, в садівничому товаристві «Керамик» за адресою вул.Заставнянська, для ведення садівництва (підстава: заява  Андрієша В.П., зареєстрована 25.03.2014р. за №А-2100/0-04/01, довідка голови садівничого товариства «Керамик» від 19.03.2014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Надати Музиці (Музика) Тамарі Лаврент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65, орієнтовною площею 0,0540га, в садівничому товаристві «Легмашовець-3» за адресою вул.Лазурна–вул.Веренчанська, для ведення садівництва (підстава: заява Музики Т.Л., зареєстрована 01.04.2014р. за №М-2275/0-04/01, довідка голови садівничого товариства «Легмашовець-3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Надати Яровому Роману Михайл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21, орієнтовною площею 0,0364га, в садівничому товаристві «Ентузіаст» за адресою вул.Вашківська, для ведення садівництва (підстава: заява  Ярового Р.М., зареєстрована 28.03.2014р. за №Я-2181/0-04/01, довідка голови садівничого товариства «Ентузіаст»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Надати Остапчуку Валерію Павл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24, орієнтовною площею 0,1200га, в садівничому товаристві «Машинобудівник-1» за адресою вул.Стрийська, для ведення садівництва (підстава: заява Остапчука В.П., зареєстрована 10.04.2014р. за №О-2507/0-04/01, довідка голови садівничого товариства «Машинобудівник-1»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Надати Драгомирецькій Ванді Болеслав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80, орієнтовною площею 0,0500га, в садівничому товаристві «Черемшина» за адресою вул.Димківська, для ведення садівництва (підстава: заява Драгомирецької В.Б., зареєстрована 03.04.2014р. за №Д-2334/0-04/01, довідка голови садівничого товариства «Черемшина» від 02.04.2014р. №2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Надати Пекарському Віктору Олекс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25, орієнтовною площею 0,0541га, в садівничому товаристві «Ентузіаст» за адресою вул.Вашківська, для ведення садівництва (підстава: заява              Пекарського В.О., зареєстрована 28.03.2014р. за №П-2182/0-04/01, довідка голови садівничого товариства «Ентузіаст»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Надати Палагнюк Людмилі Микола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48, орієнтовною площею 0,0593га, в садівничому товаристві «Цілина» за адресою вул.Заставнянська, для ведення садівництва (підстава: заява Палагнюк Л.М., зареєстрована 27.03.2014р. за №П-2140/0-04/01, довідка голови садівничого товариства «Цілина» від 26.01.2014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Надати Степаненко Вірі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36, орієнтовною площею 0,0500га, в садівничому товаристві «Черемшина» за адресою вул.Димківська, для ведення садівництва (підстава: заява Степаненко В.І., зареєстрована 02.04.2014р. за №С-2294/0-04/01, довідка голови садівничого товариства «Черемшина» від 04.08.2012р. №37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Крупко Аллі Тимоф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14, орієнтовною площею 0,0600га, в садівничому товаристві «Теплоізолятор» за адресою вул.Стефаника Василя, для ведення садівництва (підстава: заява Крупко А.Т., зареєстрована 17.04.2014р. за №К-2653/0-04/01, довідка голови садівничого товариства «Теплоізолятор»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Крупко Світлані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4, орієнтовною площею 0,0600га, в садівничому товаристві «Теплоізолятор» за адресою вул.Стефаника Василя, для ведення садівництва (підстава: заява  Крупко С.І., зареєстрована 17.04.2014р. за №К-2649/0-04/01, довідка голови садівничого товариства «Теплоізолятор»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Миронову Руслану Серг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8, орієнтовною площею 0,0600га, в садівничому товаристві «Теплоізолятор» за адресою вул.Стефаника Василя, для ведення садівництва (підстава: заява  Миронова Р.С., зареєстрована 17.04.2014р. за №М-2651/0-04/01, довідка голови садівничого товариства «Теплоізолятор»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Герелі (Герела) Василю Дми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5, орієнтовною площею 0,0600га, в садівничому товаристві «Теплоізолятор» за адресою вул.Стефаника Василя, для ведення садівництва (підстава: заява Герели В.Д., зареєстрована 17.04.2014р. за №Г-2648/0-04/01, довідка голови садівничого товариства «Теплоізолятор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Буняку Андрію Павл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26, орієнтовною площею 0,0600га, в садівничому товаристві «Теплоізолятор» за адресою вул.Стефаника Василя, для ведення садівництва (підстава: заява Буняка А.П., зареєстрована 17.04.2014р. за №Б-2650/0-04/01, довідка голови садівничого товариства «Теплоізолятор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Лучку (Лучко) Володимиру Микола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2, орієнтовною площею 0,0600га, в садівничому товаристві «Теплоізолятор» за адресою вул.Стефаника Василя, для ведення садівництва (підстава: заява Лучка В.М., зареєстрована 17.04.2014р. за №Л-2652/0-04/01, довідка голови садівничого товариства «Теплоізолятор»)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ти Ессен Надії Антонівні</w:t>
      </w:r>
      <w:r>
        <w:rPr>
          <w:rFonts w:cs="Times New Roman" w:ascii="Times New Roman" w:hAnsi="Times New Roman"/>
          <w:sz w:val="28"/>
          <w:szCs w:val="28"/>
          <w:lang w:val="uk-UA"/>
        </w:rPr>
        <w:t>, дозвіл на складання проекту відведення у власність земельної ділянки №200, орієнтовною площею 0,0500 га, в садівничому товаристві «Черемшина» за адресою вул.Димківська, для ведення садівництва (підстава: заява Ессен Н.А., зареєстрована 11.02.2014р. за                  №Е-1010/0-04/01, довідка голови садівничого товариства «Черемшина»)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юбенкову Дмитру Геннадійовичу</w:t>
      </w:r>
      <w:r>
        <w:rPr>
          <w:sz w:val="28"/>
          <w:szCs w:val="28"/>
        </w:rPr>
        <w:t>, безоплатно у власність земельну ділянку №18 в садівничому товаристві «Цілина» за адресою вул.Заставнянська, площею 0,0558 га (кадастровий номер 7310136300:24:001:0341) для індивідуального садівництва, згідно з матеріалами інвентаризації (підстава: заява Любенкова Д.Г., зареєстрована 06.11.2013р. за №Л-6398/0-04/01, витяг із протоколу засідання правління садового товариства «Цілина» від 25.10.2013р.)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2.1. Визнати такими, що втратили чинність, </w:t>
      </w:r>
      <w:r>
        <w:rPr>
          <w:b/>
          <w:sz w:val="28"/>
          <w:szCs w:val="28"/>
        </w:rPr>
        <w:t>пункт 30 додатка</w:t>
      </w:r>
      <w:r>
        <w:rPr>
          <w:sz w:val="28"/>
          <w:szCs w:val="28"/>
        </w:rPr>
        <w:t xml:space="preserve">  до рішення виконавчого комітету міської ради від </w:t>
      </w:r>
      <w:r>
        <w:rPr>
          <w:b/>
          <w:sz w:val="28"/>
          <w:szCs w:val="28"/>
        </w:rPr>
        <w:t>04.05.1994р. №241/9</w:t>
      </w:r>
      <w:r>
        <w:rPr>
          <w:sz w:val="28"/>
          <w:szCs w:val="28"/>
        </w:rPr>
        <w:t xml:space="preserve"> «Про передачу земельних ділянок у приватну власність», </w:t>
      </w:r>
      <w:r>
        <w:rPr>
          <w:b/>
          <w:sz w:val="28"/>
        </w:rPr>
        <w:t>пункт 3 додатка 2</w:t>
      </w:r>
      <w:r>
        <w:rPr>
          <w:sz w:val="28"/>
        </w:rPr>
        <w:t xml:space="preserve"> 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 скликання від </w:t>
      </w:r>
      <w:r>
        <w:rPr>
          <w:b/>
          <w:sz w:val="28"/>
        </w:rPr>
        <w:t xml:space="preserve">28.02.2013р. №781 </w:t>
      </w:r>
      <w:r>
        <w:rPr>
          <w:sz w:val="28"/>
        </w:rPr>
        <w:t>«</w:t>
      </w:r>
      <w:r>
        <w:rPr>
          <w:sz w:val="28"/>
          <w:szCs w:val="28"/>
        </w:rPr>
        <w:t>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передачі Любенкову Геннадію Інокентійовичу</w:t>
      </w:r>
      <w:r>
        <w:rPr>
          <w:sz w:val="28"/>
        </w:rPr>
        <w:t xml:space="preserve"> земельної ділянки № 18 в садівничому товаристві «Цілина» за адресою вул.Заставнянська, площею 0,0558га, для індивідуального садівництва, у зв’язку із смертю (підстава: свідоцтво про смерть від 20.05.2013р. серія І-МИ №120710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Ковшовій Світлані Владислав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64, орієнтовною площею 0,0483га, в садівничому товаристві «Авіатор» за адресою вул.Заставнянська, для ведення садівництва (підстава: заява Ковшової С.В., зареєстрована 10.04.2014р. за №К-2508/0-04/01, довідка голови садівничого товариства «Авіатор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 Надати Харченку Олександру Івановичу,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30, орієнтовною площею 0,0628га, в садівничому товаристві «Монтажник» за адресою вул.Козятинська, для ведення садівництва (підстава: заява Харченка О.І., зареєстрована 11.04.2014р. за №Х-2516/0-04/01, довідка голови садівничого товариства «Монтажник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 Надати Петращуку Володимиру Дми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75, орієнтовною площею 0,0500га, в садівничому товаристві «Вимпел-5» за адресою вул.Ярославська, для ведення садівництва (підстава: заява Петращука В.Д., зареєстрована 04.04.2014р. за №П-2358/0-04/01, довідка голови садівничого товариства «Вимпел-5»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  <w:szCs w:val="28"/>
        </w:rPr>
        <w:t xml:space="preserve">26. Внести зміни до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у 9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9.11.2013р. №1036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надання Бондарець Тетяні Георгіївні дозволу на складання проекту відведення земельної ділянки №36 в садівничому товаристві «Кварц-1» за адресою вул.Кронштадська- вул.Степова, площею 0,0510 га, для ведення садівництва, а саме: слова </w:t>
      </w:r>
      <w:r>
        <w:rPr>
          <w:b/>
          <w:sz w:val="28"/>
          <w:szCs w:val="28"/>
        </w:rPr>
        <w:t>«вул.Кронштадська- вул.Степов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вул.Кронштадська- вул.Степового Якова»,</w:t>
      </w:r>
      <w:r>
        <w:rPr>
          <w:sz w:val="28"/>
          <w:szCs w:val="28"/>
        </w:rPr>
        <w:t xml:space="preserve"> в зв’язку із поданою заявою (підстава: заява Бондарець Т.Г., зареєстрована 14.04.2014р. за                      №Б-2562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у 57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19.11.1996р. №785/23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надання Панчишиній Валентинівні Леонідовні у власність земельної ділянки за адресою вул.Балтійська, в садівничому товаристві «Харчовик» для ведення садівництва, площею 0,0586 га, а саме: слова </w:t>
      </w:r>
      <w:r>
        <w:rPr>
          <w:b/>
          <w:sz w:val="28"/>
          <w:szCs w:val="28"/>
        </w:rPr>
        <w:t>«Панчишина Валентина Леонідовн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Панчишина Валентина Леонідівна», </w:t>
      </w:r>
      <w:r>
        <w:rPr>
          <w:sz w:val="28"/>
          <w:szCs w:val="28"/>
        </w:rPr>
        <w:t>в зв’язку із технічною помилко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ідстава: заява Панчишиної В.Л., зареєстрована 01.04.2014р. №П-2276/0-04/0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у 70 додатка 1 </w:t>
      </w:r>
      <w:r>
        <w:rPr>
          <w:sz w:val="28"/>
          <w:szCs w:val="28"/>
        </w:rPr>
        <w:t>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6.09.2002р. №88</w:t>
      </w:r>
      <w:r>
        <w:rPr>
          <w:sz w:val="28"/>
          <w:szCs w:val="28"/>
        </w:rPr>
        <w:t xml:space="preserve"> «Про передачу земельних ділянок у приватну власність членам садівничих товариств міста для ведення садівництва, відміну та внесення змін в раніше прийняті рішення» в частині передачі безоплатно у власність Намесніковій Неллі Інокентіївні земельної ділянки №40 в садівничому товаристві «Садовод» за адресою вул.Заставнянська, площею 0,0610 га, для ведення садівництва, а саме: слова </w:t>
      </w:r>
      <w:r>
        <w:rPr>
          <w:b/>
          <w:sz w:val="28"/>
          <w:szCs w:val="28"/>
        </w:rPr>
        <w:t>«Намеснікова Неллі Інокентіївн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Наместнікова Неллі Інокентіївна»,</w:t>
      </w:r>
      <w:r>
        <w:rPr>
          <w:sz w:val="28"/>
          <w:szCs w:val="28"/>
        </w:rPr>
        <w:t xml:space="preserve"> в зв’язку із технічною помилкою (підстава: заява Наместнікової Н.І., зареєстрована 14.04.2014р. за №Н-2566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у 159 додатка 6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27.01.1998р. №64/2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безоплатно у власність Перепелиці Олександру Олексійовичу земельної ділянки №70 в садівничому товаристві «Кварц», бригада 2, за адресою вул.Пархоменка Олександра, площею 0,0307 га, для ведення садівництва, а саме: слова </w:t>
      </w:r>
      <w:r>
        <w:rPr>
          <w:b/>
          <w:sz w:val="28"/>
          <w:szCs w:val="28"/>
        </w:rPr>
        <w:t>«площею 0,0307 г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площею 0,0271 га»,</w:t>
      </w:r>
      <w:r>
        <w:rPr>
          <w:sz w:val="28"/>
          <w:szCs w:val="28"/>
        </w:rPr>
        <w:t xml:space="preserve"> в зв’язку із проведеною інвентаризацією земельної ділянки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7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О.Каспру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3:00Z</dcterms:created>
  <dc:creator>Contr2</dc:creator>
  <dc:description/>
  <cp:keywords/>
  <dc:language>en-US</dc:language>
  <cp:lastModifiedBy>WiZaRd</cp:lastModifiedBy>
  <cp:lastPrinted>2014-04-25T11:06:00Z</cp:lastPrinted>
  <dcterms:modified xsi:type="dcterms:W3CDTF">2014-06-06T12:49:00Z</dcterms:modified>
  <cp:revision>638</cp:revision>
  <dc:subject/>
  <dc:title>       </dc:title>
</cp:coreProperties>
</file>