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Додаток 4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до рішення  міської ради 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                                                                     </w:t>
      </w:r>
      <w:r>
        <w:rPr>
          <w:b/>
          <w:u w:val="single"/>
        </w:rPr>
        <w:t>29.05.2014 №1225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Cs w:val="28"/>
        </w:rPr>
      </w:pPr>
      <w:r>
        <w:rPr>
          <w:b/>
          <w:szCs w:val="28"/>
        </w:rPr>
        <w:t xml:space="preserve">членів садівничих товариств, яким затверджуються 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  <w:szCs w:val="28"/>
        </w:rPr>
        <w:t xml:space="preserve">проекти відведення та передаються </w:t>
      </w:r>
      <w:r>
        <w:rPr>
          <w:b/>
        </w:rPr>
        <w:t>безоплатно у власність</w:t>
      </w:r>
    </w:p>
    <w:p>
      <w:pPr>
        <w:pStyle w:val="Heading11"/>
        <w:keepNext w:val="false"/>
        <w:tabs>
          <w:tab w:val="clear" w:pos="708"/>
          <w:tab w:val="center" w:pos="7632" w:leader="none"/>
        </w:tabs>
        <w:ind w:left="-360" w:right="-694" w:firstLine="360"/>
        <w:jc w:val="left"/>
        <w:outlineLvl w:val="9"/>
        <w:rPr/>
      </w:pPr>
      <w:r>
        <w:rPr>
          <w:b/>
        </w:rPr>
        <w:tab/>
        <w:t xml:space="preserve"> </w:t>
      </w:r>
      <w:r>
        <w:rPr>
          <w:b/>
          <w:bCs/>
        </w:rPr>
        <w:t xml:space="preserve">земельні ділянки </w:t>
      </w:r>
      <w:r>
        <w:rPr>
          <w:b/>
        </w:rPr>
        <w:t>для ведення садівництва</w:t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Світанок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Вижницька –вул.Мурманська- вул.Веренчанська – вул.Червонофлотська – вул.Кронштад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31.10.2013р. №1007                 (пункт 38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орошенко Іван Анто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9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3:1555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Кварц-1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 xml:space="preserve">вул.Кронштадська- вул.Степового Якова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08.2013р. №957                  (пункт 38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аватюк Лариса Ів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0:001:118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Зоря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 xml:space="preserve">вул.Ніщинського Павла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31.10.2013р. №1007                (пункт 28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риф Іван Іва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4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19:004:034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Електрон-3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 xml:space="preserve">вул.Димківська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</w:p>
    <w:p>
      <w:pPr>
        <w:pStyle w:val="Normal"/>
        <w:jc w:val="center"/>
        <w:rPr/>
      </w:pP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5.07.2013р. №930 (пункт 18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Яківчек Настасія Васи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3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2:105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Енергетик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Василевської Ванди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31.10.2013р. №1007                (пункт 14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друщук Олена Ів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1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48:002:049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6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Тераса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Василевської Ванди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від 19.04.1988р. №105-А/4, 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08.2013р. №957 (пункт 45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кревський Олександр Олександ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1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15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48:001:105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7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Авіатор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Заставня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11.2013р. №1036               (пункт 59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лишев Михайло Федорович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6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1:002:0448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8.</w:t>
      </w:r>
      <w:r>
        <w:rPr>
          <w:bCs/>
          <w:szCs w:val="26"/>
        </w:rPr>
        <w:t xml:space="preserve"> Товариство садоводів-аматорів </w:t>
      </w:r>
      <w:r>
        <w:rPr>
          <w:b/>
          <w:bCs/>
          <w:szCs w:val="26"/>
        </w:rPr>
        <w:t>«Садовод»</w:t>
      </w:r>
      <w:r>
        <w:rPr>
          <w:bCs/>
          <w:szCs w:val="26"/>
        </w:rPr>
        <w:t xml:space="preserve"> Чернівецького гумовзуттєвого заводу</w:t>
      </w:r>
      <w:r>
        <w:rPr>
          <w:b/>
          <w:szCs w:val="26"/>
        </w:rPr>
        <w:t xml:space="preserve">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Дебальців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08.2013р. №957               (пункт 50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урейко Дмитро Пет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0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600:29:001:129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9.</w:t>
      </w:r>
      <w:r>
        <w:rPr>
          <w:bCs/>
          <w:szCs w:val="26"/>
        </w:rPr>
        <w:t xml:space="preserve"> Садівниче товариство </w:t>
      </w:r>
      <w:r>
        <w:rPr>
          <w:b/>
          <w:bCs/>
          <w:szCs w:val="26"/>
        </w:rPr>
        <w:t>«Чіпполіно»</w:t>
      </w:r>
      <w:r>
        <w:rPr>
          <w:bCs/>
          <w:szCs w:val="26"/>
        </w:rPr>
        <w:t xml:space="preserve">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Ніщинського Павл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5.07.2013р. №930               (пункт 55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йхман Олена Миколаїв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4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19:004:124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0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Меліоратор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Вашків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31.10.2013р. №1007               (пункт 27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шнір Руслан Петрович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9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0:003:1565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Прикордонник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 29.08.2013р. №957               (пункт 60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Іонуца Дмитро Костянтинович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0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Айва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Василевської Ванди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 06.03.2014р. №1135               (пункти 5, 11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едорюк Наталя Сергіївна 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48:001:105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моляк Наталія Михай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48:001:105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                                                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380" w:right="1134" w:gutter="0" w:header="709" w:top="1522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2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37:00Z</dcterms:created>
  <dc:creator>Protokl</dc:creator>
  <dc:description/>
  <cp:keywords/>
  <dc:language>en-US</dc:language>
  <cp:lastModifiedBy>WiZaRd</cp:lastModifiedBy>
  <cp:lastPrinted>2014-04-29T16:28:00Z</cp:lastPrinted>
  <dcterms:modified xsi:type="dcterms:W3CDTF">2014-06-06T12:51:00Z</dcterms:modified>
  <cp:revision>118</cp:revision>
  <dc:subject/>
  <dc:title>Додаток 1</dc:title>
</cp:coreProperties>
</file>