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9.05.2014 №122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раба Василь Дмит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шнір Ольг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икевича Ореста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67:001:1027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8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7.06.2013р. №902 (пункт 2 додатка 5), договір дарування від 13.12.1990р. №1977, свідоцтво про право на спадщину за заповітом від 05.11.1992р. №2890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зар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Баро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Олексі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вча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ктор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евського Миколи,50-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кадастровий номер 7310136300:05:004:1021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9.11.2013р. №1035 (пункт 27), витяг про реєстрацію права власності на нерухоме майно від 07.03.2006р. №10030447, витяг з Державного реєстру речових прав на нерухоме майно про реєстрацію права власності від 07.10.2013р. №1041283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а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ригорій Тимоф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р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рч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ллі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анська,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4:002:1058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6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7.12.2012р. №7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ункт 2 додатка 5), свідоцтво про право особистої власності на житловий будинок від 10.08.1983р. №2834, витяг про реєстрацію права власності на нерухоме майно від 31.10.2003р. №1873438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нь Віктор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інчак Надія Олександр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овинська,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07:002:0162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9.11.2013р. №10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ункт 3 додатка 5), свідоцтво про право власності від 02.11.2005р. №43691, свідоцтво про право на спадщину за законом від 06.09.2011р. №2813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як Світла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убенко Інга Тарас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овбуша Олекси,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07:004:1024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віл на складання проекту відведення – рішення міської рад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VI скликання від 27.06.2013р. №9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пункт 3 додатка 5), свідоцтво про право власності від 18.11.2004р. №42509, витяг про реєстрацію права власності на нерухоме майно від 31.01.2007р. №13414405, свідоцтво про право на спадщину за законом від 10.01.2007р. №2-7, свідоцтво про право власності на житло від 10.03.1998р. №27375, договір дарування частини квартири від 30.10.1998р. №4378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адиш Домніка Григорів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овган Ярослав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о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ий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36:003:1085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6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віл на складання проекту відведення – рішення міської рад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VI скликання від 29.11.2013р. №10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пункт 2 додатка 5), договір купівлі-продажу від 19.11.1997р. №2ДС-615, свідоцтво про право власності на житло від 14.11.1997р. №25365, свідоцтво про право на спадщину за законом від 09.04.2008р. №5-693, договір дарування частини квартири від 11.04.2008р. №5-728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шеніна Тетяна Михайлівн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Решеніна Наталя Миколаївна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Решенін Олексій Миколайович 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Слізак Олена Миколаї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зарська,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28:003:1035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віл на складання проекту відведення – рішення міської рад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VI скликання від 26.12.2013р. №107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пункт 9 ), витяг про реєстрацію права власності на нерухоме майно від 24.10.2006р. №1226566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фуляк Ірин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івн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Іванюш Алла Васил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овбуша Олекси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07:004:1023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віл на складання проекту відведення – рішення міської рад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VI скликання від 30.01.2014р. №11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пункт 21 ),  договір купівлі-продажу від 06.05.1991р. №2-4001, витяг з Державного реєстру речових прав на нерухоме майно від 30.08.2013р. №8729909, витяг про реєстрацію права власності на нерухоме майно від 08.11.2005р. №8874501.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      </w:t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36:00Z</dcterms:created>
  <dc:creator>Яворенко</dc:creator>
  <dc:description/>
  <cp:keywords/>
  <dc:language>en-US</dc:language>
  <cp:lastModifiedBy>WiZaRd</cp:lastModifiedBy>
  <cp:lastPrinted>2014-05-16T16:03:00Z</cp:lastPrinted>
  <dcterms:modified xsi:type="dcterms:W3CDTF">2014-06-06T12:38:00Z</dcterms:modified>
  <cp:revision>9</cp:revision>
  <dc:subject/>
  <dc:title>Додаток  6</dc:title>
</cp:coreProperties>
</file>