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9.05.2014 №1224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 Мар’яна Анатол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Вадим Ром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Євпаторійська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 і господарських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відповідно до матеріалів інвентаризації , рішення виконавчого комітету міської ради  від 13.02.195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4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Рац М.А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а В.Р.,  зареєстрована 03.04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О-2332/0-04/01, витяг з державного реєстру речових прав на нерухоме майно про реєстрацію права власності від 28.12.2013р. №15678116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орний Григорій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юк Оксана Любомир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Озерн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Чорного Г.М., Мартинюк О.Л., зареєстрована 15.04.2014р. за №КО-2596/0-04/01, свідоцтво про право на спадщину за заповітом від 19.04.200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-1069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28.12.2004р. №6069840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ало Лідія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нік Лукерія Штеф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Орловська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 і господарських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цій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кало Л.В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енік Л.В., зареєстрована 31.03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Б-2249/0-04/01, договори купівлі-продажу від 26.04.1991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2-3225, від 09.08.1995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ДС - 304, витяг з державного реєстру речових прав на нерухоме майно про реєстрацію права власності від 06.12.2013р. №14134870.</w:t>
            </w:r>
          </w:p>
        </w:tc>
      </w:tr>
    </w:tbl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 xml:space="preserve">                              </w:t>
        <w:tab/>
        <w:tab/>
        <w:tab/>
      </w:r>
      <w:r>
        <w:rPr>
          <w:bCs w:val="false"/>
        </w:rPr>
        <w:t>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WiZaRd</cp:lastModifiedBy>
  <cp:lastPrinted>2013-09-30T11:45:00Z</cp:lastPrinted>
  <dcterms:modified xsi:type="dcterms:W3CDTF">2014-06-06T12:31:00Z</dcterms:modified>
  <cp:revision>1171</cp:revision>
  <dc:subject/>
  <dc:title>Додаток  6</dc:title>
</cp:coreProperties>
</file>