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29.05.2014 №12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марюк Анатолій Валер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имоненка Василя,9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1:102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2012р. №688 (пункт 1.20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юк Юлія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ий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6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16 (пункт 1.4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ошко Тамар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бишева Дмитра генерала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49:001:009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09.2013р. №980 (пункт 4 додатка 3), витяг з державного реєстру речових прав на нерухоме майно про реєстрацію права власності від 15.07.2013р. №622487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рмуракі Раїса Андр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1:102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10.2012р. №651 (пункт 1.5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тян Гали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2:101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5.07.2013р. №929 (пункт 13), витяг з державного реєстру речових прав на нерухоме майно про реєстрацію права власності на нерухоме майно від 13.11.2013р. №1272517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ільчук Ольга Георг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124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4:101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30.08.2012р. №607 (пункт  1.16), рішення міської ради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29.11.2012р. №688 (пункт 2.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еть Ольга Гнатівна (багатодітна мат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имощука Бориса, навпроти будинковолодіння №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8:003:10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ня садівниц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-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30.01.2014р. №1103 (п .4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ей Оле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Александрі Васіле,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07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10.2012р. №651 (пункт 1.4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майло Галина Пе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гуляка Дарія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4:001:00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7.2013р. №937 (пункт 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инюк Олександр Іллі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6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5.07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929 (пункт 14 додатка 3), довідка ЧКОБТІ від 06.06.2013р. №1150 (100%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юк Олена Дми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Заводський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900:51:001:00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5.2013р. №879 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(пункт  1.1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менюк Віта Вікт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янська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2:026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06.03.2014р. №1146 (пункт 1.6.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древич Неоніла Терент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4:116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10.2013р. №1006 (п.10 д.3), витяг з Державного реєстру речових прав на нерухоме майно про реєстрацію права власності від 15.07.2013р. №6229056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лару Марія Микола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арківська,2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2:106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10.2013р. №1006 (п.7 д.3), витяг про реєстрацію права власності на нерухоме майно від 10.07.2008р. №19494231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Каленюк Іван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13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30.05.2013р. №879 (пункт 1.10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чук Антоні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Заводський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0:002:015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10.2013р. №1006 (п.5 д.3), витяг з Державного реєстру речових прав на нерухоме майно про реєстрацію права власності від 23.07.2013р. №665743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тян Марія  Григ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рогобича Юрія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1:001:004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7.03.2013р. №1176 (пункт 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чук Валентин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патська,1-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2:034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06.03.2014р. №1140 (пункт 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оглодюк Тетяна Вікторівна (багатодітна мат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качівська, напроти будинковолодіння №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2:109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територія зелених насадж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4.2013р. №837 (п .10 д.3), клопотання управління праці та соціального захисту населення від 18.02.2013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03-11/11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йлов Сергій Сафро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Будного </w:t>
            </w:r>
          </w:p>
          <w:p>
            <w:pPr>
              <w:pStyle w:val="Normal"/>
              <w:jc w:val="center"/>
              <w:rPr/>
            </w:pPr>
            <w:r>
              <w:rPr/>
              <w:t>Степана,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09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30.05.2013р. №879 (пункт 1.1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ківська,3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3:001:141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8.02.2013р. №790 (пункт 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рний Дмитро Пе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костянтинів-ська,1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3:103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08.2013р. №956 (п .7 д.3), свідоцтво про право приватної власності на житловий будинок від 18.08.1999р. №1364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ляр Петро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мирівська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4:002:125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7.2013р. №929 (п .7 д.3), витяг про реєстрацію права власності на нерухоме майно від 15.11.2005р. №894446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рста Микола Тимоф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ий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1:050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7.09.2012р. №623 (п .4 д.3),  договір про безстрокове користування земельною ділянкою для будівництва індивідуального житлового будинку на право приватної власності, з кількості кімнат від однією до п’яти включно від 01.09.1969р. №2-1886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зік Василь Гео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мотрицька,2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0:001:101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9.12.2011р. №372 (п.6 д.3), рішення МВК від 30.06.1993р. №377/1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ійчук Василь Михайл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ронштадський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1:045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5.2013р. №870 (п .4 д.3),  витяг про державну реєстрацію прав від 18.10.2011р. №3169347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ітлевич Василь Стеф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4:131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8.09.2007р. №410 (п.3 д.2), від 25.02.2010р. №1249 (п.4.2),  від 29.08.2013р. №967 (п.5.3), довідка ЧМКБТІ від 14.03.2014р. №388 (38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инюк Рахіля Іва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2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9:001:112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5.07.2013р. №929 (п.18 д.3), довідка ЧМКБТІ від 04.06.2013р. №963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ук Валерій Гео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ухевича Романа,35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3:106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-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5.07.2013р. №938 (пункт 1.3),  протокол засідання постійної комісії з питань земельних відносин, архітектури та будівництва Чернівецької міської ради від 15.04.2014р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        Я.Кушнірик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Рекомендувати Каленюку І.М. сплатити заборгованіс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4-05-14T15:32:00Z</cp:lastPrinted>
  <dcterms:modified xsi:type="dcterms:W3CDTF">2014-06-06T12:37:00Z</dcterms:modified>
  <cp:revision>679</cp:revision>
  <dc:subject/>
  <dc:title>                         Додаток  4</dc:title>
</cp:coreProperties>
</file>