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29.05.</w:t>
      </w:r>
      <w:r>
        <w:rPr>
          <w:b/>
          <w:bCs/>
          <w:u w:val="single"/>
        </w:rPr>
        <w:t>2014 №12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дюк Дарія Дмитрі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ків-ський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ведюк Д.Д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2.04.2014р. за               №Ш-2296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говір дарування від 17.01.2001р. №295 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юсар Вержинія Фл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заводсь- к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13.01.195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6-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люсар В.Ф., зареєстрована 20.03.2014р. за №Ш-1980/0-04/01, витяг з державного реєстру речових прав на нерухоме майно про реєстрацію права власності від 12.03.2014р. №1886005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бока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16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 xml:space="preserve">15.03.1988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8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Болбоки М.М., зареєстрована 17.03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Б-1879/0-04/01, довідка ЧКОБТІ від 18.04.2013р. №808 (100%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ішення МВК від 15.03.1988р. №88/3.</w:t>
            </w:r>
          </w:p>
        </w:tc>
      </w:tr>
      <w:tr>
        <w:trPr>
          <w:trHeight w:val="1402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ік Віорік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лі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мена, 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Чік В.Г. 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03.04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Ч-2344/0-04/01,витяг про державну реєстрацію прав від 13.07.2012р. №3482594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дюк Вячеслав Іван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Ридюка В.І. 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28.03.2014р. за               №Р-2176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4.10.2013р. №1145627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сьондз Вадим Віталій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чат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нуючі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сьондза В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реєстрована 03.04.2014р. за               №К-2342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на спадщину за заповітом від 26.02.1998р. №53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ч Ерік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игирин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Трач Е.М., зареєстрована 28.03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Т-2190/0-04/01, витяг про державну реєстрацію прав від 10.01.2012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281600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ан Катерина Георгії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орокан К.Г., зареєстрована 17.03.2014р. за               №С-1860/0-04/01, витяг про державну реєстрацію прав від 16.06.2011р. №3032020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ечук Михайло Іван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1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ечука М.І. , зареєстрована 18.03.2014р. за               №М-1901/0-04/01, договір купівлі-продажу від 06.04.1964р. №823, довідка ЧКОБТІ від 17.03.2014р. №551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ак Марія Дмит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ютак М.Д., зареєстрована 19.03.2014р. за               №Л-1921/0-04/01, довідка ЧКОБТІ від 13.03.2007р. №555 (100%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7.04.195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5-3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цька</w:t>
            </w:r>
          </w:p>
          <w:p>
            <w:pPr>
              <w:pStyle w:val="Normal"/>
              <w:jc w:val="center"/>
              <w:rPr/>
            </w:pPr>
            <w:r>
              <w:rPr/>
              <w:t>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орецьк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Чернецької Г.І.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реєстрована 03.04.2014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Ч-2340/0-04/01, договір купівлі продажу частини незавершеного будівництва житлового будинку від 05.05.2000р. №1007, рішення МВК від 25.03.2014р. №132/4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ункт 2.3.1.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Се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пчівсь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Бойка С.В., зареєстрована 23.04.2014р за №Б-2726/0-04/01, витяг про реєстрацію права власності на нерухоме майно від 23.11.2004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5555914, витяг з Державного реєстру речових прав на нерухоме майно про реєстрацію права власності від 23.04.2014р. №20814252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6-02T17:24:00Z</cp:lastPrinted>
  <dcterms:modified xsi:type="dcterms:W3CDTF">2014-06-06T12:30:00Z</dcterms:modified>
  <cp:revision>13</cp:revision>
  <dc:subject/>
  <dc:title>Додаток  5</dc:title>
</cp:coreProperties>
</file>