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50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9.05.2014 №1223</w:t>
      </w:r>
      <w:r>
        <w:rPr>
          <w:b/>
          <w:bCs/>
          <w:sz w:val="28"/>
        </w:rPr>
        <w:t xml:space="preserve">                                     </w:t>
        <w:tab/>
        <w:t xml:space="preserve">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надання дозволів на зміну цільового призначення та складання проектів відведення, затвердження проектів відвед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, і внесення змін до  </w:t>
      </w:r>
      <w:r>
        <w:rPr>
          <w:b/>
          <w:color w:val="000000"/>
          <w:sz w:val="28"/>
          <w:szCs w:val="28"/>
        </w:rPr>
        <w:t>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 xml:space="preserve">) </w:t>
      </w:r>
      <w:r>
        <w:rPr>
          <w:b/>
          <w:sz w:val="28"/>
          <w:szCs w:val="28"/>
        </w:rPr>
        <w:t>(матеріали на сесію не вносилися).</w:t>
      </w:r>
    </w:p>
    <w:p>
      <w:pPr>
        <w:pStyle w:val="Normal"/>
        <w:tabs>
          <w:tab w:val="clear" w:pos="708"/>
          <w:tab w:val="left" w:pos="2193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>( додаток 2).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Шведовій Вікторії Федоро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Миколаївська,17,</w:t>
      </w:r>
      <w:r>
        <w:rPr>
          <w:sz w:val="28"/>
          <w:szCs w:val="28"/>
        </w:rPr>
        <w:t xml:space="preserve"> площею 0,0438га (кадастровий номер 7310136600:38:003:1008), у власність для обслуговування житлового будинку, господарських будівель і споруд (існуючі) за рахунок земельної ділянки, наданої Шведову Ю.А. в тимчасове користування для ведення городництва (підстава: заява Шведової В.Ф., зареєстрована 14.03.2014р. за №Ш-1821/0-04/01, витяг з Державного реєстру речових прав на нерухоме майно про реєстрацію права власності від 28.01.2014р. №16934399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Визнати таким, що втратив чинність, пункт 1 додатка 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VІ скликання від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1.10.2013р. №1006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Шведовій Вікторії Федорівні дозволу на складання  проекту відведення земельної ділянки за адресою вул.Миколаївська,17, у власність, площею 0,0438га, для обслуговування житлового будинку, господарських будівель і споруд (існуючі) у зв’язку із зміною умов користування земле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2. Визнати таким, що втратив чинність, пункт 23 додатка 1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 від </w:t>
      </w:r>
      <w:r>
        <w:rPr>
          <w:b/>
          <w:sz w:val="28"/>
          <w:szCs w:val="28"/>
        </w:rPr>
        <w:t xml:space="preserve">17.02.1998р. №133/4 </w:t>
      </w:r>
      <w:r>
        <w:rPr>
          <w:sz w:val="28"/>
          <w:szCs w:val="28"/>
        </w:rPr>
        <w:t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Шведову Юрію Артемо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за адресою вул.Миколаївська, 17, в тимчасове користування, площею 0,0440га, для ведення городництва на 5 (п’ять) років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на право тимчасового користування землею (в тому числі на умовах оренди) від 26.05.1998р. №9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Редутову Сергію Анатолійовичу </w:t>
      </w:r>
      <w:r>
        <w:rPr>
          <w:sz w:val="28"/>
          <w:szCs w:val="28"/>
        </w:rPr>
        <w:t xml:space="preserve">, дозвіл на зміну цільового призначення та складання проекту відведення земельної ділянки за адресою               </w:t>
      </w:r>
      <w:r>
        <w:rPr>
          <w:b/>
          <w:sz w:val="28"/>
          <w:szCs w:val="28"/>
        </w:rPr>
        <w:t>4 провул.Лукіяновича Дениса,1-Б,</w:t>
      </w:r>
      <w:r>
        <w:rPr>
          <w:sz w:val="28"/>
          <w:szCs w:val="28"/>
        </w:rPr>
        <w:t xml:space="preserve"> площею 0,0326га (додатково) (кадастровий номер 7310136900:46:003:1164),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 (підстава: заява Редутова С.А., зареєстрована 04.04.2014р. за №Р-2360/0-04/01, витяг з Державного реєстру речових прав на нерухоме майно про реєстрацію права власності від 26.03.2014р. №19543583, рішення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10.2011р. №326 (пункт 2.3.3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дати Стрельніковій Світлані Драгош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соцькій Марині Драгошівні</w:t>
      </w:r>
      <w:r>
        <w:rPr>
          <w:sz w:val="28"/>
          <w:szCs w:val="28"/>
        </w:rPr>
        <w:t xml:space="preserve"> 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Цецинська,44,</w:t>
      </w:r>
      <w:r>
        <w:rPr>
          <w:sz w:val="28"/>
          <w:szCs w:val="28"/>
        </w:rPr>
        <w:t xml:space="preserve"> площею 0,1200га (додатково) (кадастровий номер 7310136300:22:002:0249),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садівництва (підстава: заява Стрельнікової С.Д.,  Висоцької М.Д., зареєстрована 03.04.2014р. за №КО-2333/0-04/01, рішення Першотравневого районного суду від 09.10.2009р. справа №2-2028/2009р., договір купівлі – продажу від 21.12.2009р. №8723644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 №370 (пункт 37.2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Салагору Миколі Михайл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Шипинська,3-А,</w:t>
      </w:r>
      <w:r>
        <w:rPr>
          <w:sz w:val="28"/>
          <w:szCs w:val="28"/>
        </w:rPr>
        <w:t xml:space="preserve"> площею 0,0110га (додатково) (кадастровий номер 7310136300:13:004:0252), в оренду терміном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Салагора М.М., зареєстрована 28.03.2014р. за №С-2183/0-04/01, витяг про реєстрацію права власності на нерухоме майно від 16.03.2010р №2558975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</w:rPr>
        <w:t>Надати товариству з обмеженою відповідальністю «Гойра Груп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Головна,124</w:t>
      </w:r>
      <w:r>
        <w:rPr>
          <w:sz w:val="28"/>
          <w:szCs w:val="28"/>
        </w:rPr>
        <w:t>, площею 0,2966 га (кадастровий номер 7310136300:25:001:1036)</w:t>
      </w:r>
      <w:r>
        <w:rPr>
          <w:bCs/>
          <w:sz w:val="28"/>
          <w:szCs w:val="28"/>
        </w:rPr>
        <w:t xml:space="preserve">, в оренду терміном на 5 (п’ять) років, для обслуговування нежитлових будівель (будівля торгового центру, будівля трансформаторної підстанції), за рахунок земельної ділянки, наданої для виробничих потреб АТ «Імпульс» </w:t>
      </w:r>
      <w:r>
        <w:rPr>
          <w:sz w:val="28"/>
          <w:szCs w:val="28"/>
        </w:rPr>
        <w:t>(підстава: заява ТзОВ «Гойра Груп», зареєстрована 18.04.2014р. за №04/01-08/1-1331/0, витяг з Державного реєстру речових прав на нерухоме майно про реєстрацію права власності від 16.07.2013р. №6296568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8. Затвердити Байталюку Петру Дмитровичу </w:t>
      </w:r>
      <w:r>
        <w:rPr>
          <w:sz w:val="28"/>
          <w:szCs w:val="28"/>
        </w:rPr>
        <w:t>проект</w:t>
        <w:br/>
      </w:r>
      <w:r>
        <w:rPr>
          <w:bCs/>
          <w:spacing w:val="-1"/>
          <w:sz w:val="28"/>
          <w:szCs w:val="28"/>
        </w:rPr>
        <w:t xml:space="preserve">відведення </w:t>
      </w:r>
      <w:r>
        <w:rPr>
          <w:spacing w:val="-1"/>
          <w:sz w:val="28"/>
          <w:szCs w:val="28"/>
        </w:rPr>
        <w:t>щодо зміни цільового призначення земельної ділянки за адресою</w:t>
        <w:br/>
      </w:r>
      <w:r>
        <w:rPr>
          <w:b/>
          <w:sz w:val="28"/>
          <w:szCs w:val="28"/>
        </w:rPr>
        <w:t xml:space="preserve">вул.Винниченка Володимира,119-В, </w:t>
      </w:r>
      <w:r>
        <w:rPr>
          <w:sz w:val="28"/>
          <w:szCs w:val="28"/>
        </w:rPr>
        <w:t>площею 0,1000 га (кадастровий номер 7310136600:32:001:0050</w:t>
      </w:r>
      <w:r>
        <w:rPr>
          <w:spacing w:val="-2"/>
          <w:sz w:val="28"/>
          <w:szCs w:val="28"/>
        </w:rPr>
        <w:t xml:space="preserve">), для   будівництва   та    обслуговування   житлового будинку, </w:t>
      </w:r>
      <w:r>
        <w:rPr>
          <w:spacing w:val="-1"/>
          <w:sz w:val="28"/>
          <w:szCs w:val="28"/>
        </w:rPr>
        <w:t xml:space="preserve">господарських  будівель   і  споруд,   за  рахунок  власної  земельної </w:t>
      </w:r>
      <w:r>
        <w:rPr>
          <w:sz w:val="28"/>
          <w:szCs w:val="28"/>
        </w:rPr>
        <w:t xml:space="preserve">ділянки,   наданої для  ведення  садівництва 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скликання </w:t>
      </w:r>
      <w:r>
        <w:rPr>
          <w:spacing w:val="-6"/>
          <w:sz w:val="28"/>
          <w:szCs w:val="28"/>
        </w:rPr>
        <w:t>від 29.12.2011р. №381 (пункт 2.1), державний акт на право власності на земельну ділянку від 12.05.2008р. №010880900217).</w:t>
      </w:r>
    </w:p>
    <w:p>
      <w:pPr>
        <w:pStyle w:val="Normal"/>
        <w:ind w:firstLine="708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Трущельову Петру Микола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Січова,14,</w:t>
      </w:r>
      <w:r>
        <w:rPr>
          <w:sz w:val="28"/>
          <w:szCs w:val="28"/>
        </w:rPr>
        <w:t xml:space="preserve"> площею 0,0199га (кадастровий номер 7310136900:43:003:0049), в оренду терміном на 5 (п’ять) років для обслуговування житлового будинку, господарських будівель і споруд (існуючі), за рахунок земельної ділянки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22 додатка 2), витяг про реєстрацію права власності на нерухоме майно від 21.12.2004р. №5947384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1.2014р. №1102 (пункт 20.1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b/>
          <w:bCs/>
          <w:sz w:val="28"/>
          <w:szCs w:val="28"/>
        </w:rPr>
        <w:t>10. Затвердити проект відведення щодо зміни цільового призначення та надати Кушнірюку Миколі Григоровичу</w:t>
      </w:r>
      <w:r>
        <w:rPr>
          <w:sz w:val="28"/>
          <w:szCs w:val="28"/>
        </w:rPr>
        <w:t xml:space="preserve"> земельну ділянку за адресою                 </w:t>
      </w:r>
      <w:r>
        <w:rPr>
          <w:b/>
          <w:sz w:val="28"/>
          <w:szCs w:val="28"/>
        </w:rPr>
        <w:t>1 про</w:t>
      </w:r>
      <w:r>
        <w:rPr>
          <w:b/>
          <w:bCs/>
          <w:sz w:val="28"/>
          <w:szCs w:val="28"/>
        </w:rPr>
        <w:t xml:space="preserve">вул.Рокитянський,5, </w:t>
      </w:r>
      <w:r>
        <w:rPr>
          <w:sz w:val="28"/>
          <w:szCs w:val="28"/>
        </w:rPr>
        <w:t xml:space="preserve">площею 0,0756 га (кадастровий номер 7310136900:42:001:0037), в оренду терміном на 5 (п'ять) років для обслуговування житлового будинку, господарських будівель і споруд (існуючі), за рахунок орендованої земельної ділянки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кликання від 29.03.2012р. №460 (пункт 12), договір дарування житлового будинку від 10.06.1994р. №2231, договір дарування від 31.03.2003р. №919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Затвердити проект відведення щодо зміни цільового призначення та надати Михайлюку Миколі Іван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bCs/>
          <w:sz w:val="28"/>
          <w:szCs w:val="28"/>
        </w:rPr>
        <w:t xml:space="preserve">вул.Александрі Васіле,88, </w:t>
      </w:r>
      <w:r>
        <w:rPr>
          <w:sz w:val="28"/>
          <w:szCs w:val="28"/>
        </w:rPr>
        <w:t xml:space="preserve">площею 0,0333 га (додатково) (кадастровий номер 7310136900:47:004:0014), в оренду терміном на 5 (п'ять) років для обслуговування житлового будинку, господарських будівель і споруд (існуючі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кликання від 28.07.2011р. №216 (пункт 32)</w:t>
      </w:r>
      <w:r>
        <w:rPr>
          <w:sz w:val="28"/>
          <w:szCs w:val="28"/>
        </w:rPr>
        <w:t xml:space="preserve">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кликання від 27.10.2011р. №315 (пункт 34.2), договір купівлі-продажу будинку від 29.07.2011р. №3475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</w:t>
      </w:r>
      <w:r>
        <w:rPr>
          <w:bCs/>
          <w:sz w:val="28"/>
          <w:szCs w:val="28"/>
        </w:rPr>
        <w:t>Александрі Васіле,88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зону обмеження ЛЕП, площею 0,0211 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12. Затвердити проект відведення щодо зміни цільового призначення</w:t>
        <w:br/>
        <w:t xml:space="preserve">та надати Федорюк Світлані Миколаї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bCs/>
          <w:spacing w:val="-4"/>
          <w:sz w:val="28"/>
          <w:szCs w:val="28"/>
        </w:rPr>
        <w:t>вул.Сінна,36,</w:t>
      </w:r>
      <w:r>
        <w:rPr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площею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0,0200</w:t>
      </w:r>
      <w:r>
        <w:rPr>
          <w:spacing w:val="-6"/>
          <w:sz w:val="28"/>
          <w:szCs w:val="28"/>
        </w:rPr>
        <w:t xml:space="preserve">га  </w:t>
      </w:r>
      <w:r>
        <w:rPr>
          <w:spacing w:val="-4"/>
          <w:sz w:val="28"/>
          <w:szCs w:val="28"/>
        </w:rPr>
        <w:t xml:space="preserve">(кадастровий </w:t>
      </w:r>
      <w:r>
        <w:rPr>
          <w:spacing w:val="-6"/>
          <w:sz w:val="28"/>
          <w:szCs w:val="28"/>
        </w:rPr>
        <w:t>номер 7310136900:56:003:0054</w:t>
      </w:r>
      <w:r>
        <w:rPr>
          <w:sz w:val="28"/>
          <w:szCs w:val="28"/>
        </w:rPr>
        <w:t xml:space="preserve">), в оренду терміном на 5 (п'ять) років для </w:t>
      </w:r>
      <w:r>
        <w:rPr>
          <w:spacing w:val="-1"/>
          <w:sz w:val="28"/>
          <w:szCs w:val="28"/>
        </w:rPr>
        <w:t xml:space="preserve">обслуговування житлового будинку, господарських будівель і споруд (існуючі), за рахунок орендованої земельної ділянки для ведення городництва </w:t>
      </w:r>
      <w:r>
        <w:rPr>
          <w:sz w:val="28"/>
          <w:szCs w:val="28"/>
        </w:rPr>
        <w:t xml:space="preserve">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кликання від 25.07.2013р. №931                   (пункт 6), витяг з Державного реєстру речових прав на нерухоме майно про реєстрацію права власності </w:t>
      </w:r>
      <w:r>
        <w:rPr>
          <w:sz w:val="28"/>
          <w:szCs w:val="28"/>
        </w:rPr>
        <w:t xml:space="preserve"> від 13.12.2013р. №14571408)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Вишинському Андрію Вікт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                    </w:t>
      </w:r>
      <w:r>
        <w:rPr>
          <w:b/>
          <w:sz w:val="28"/>
          <w:szCs w:val="28"/>
        </w:rPr>
        <w:t xml:space="preserve">3 провул.Лукіяновича Дениса,26, </w:t>
      </w:r>
      <w:r>
        <w:rPr>
          <w:sz w:val="28"/>
          <w:szCs w:val="28"/>
        </w:rPr>
        <w:t xml:space="preserve">площею 0,0861га (кадастровий номер 7310136900:48:001:0164), для будівництва та обслуговування житлового будинку, господарських будівель і споруд, за рахунок власної земельної ділянки №4, наданої для ведення садівництва, в садівничому товаристві «Яблунька» за адресою 3 провул.Лукіяновича Дениса,26 (підстава: дозвіл на складання проекту відведення </w:t>
      </w:r>
      <w:r>
        <w:rPr>
          <w:spacing w:val="-4"/>
          <w:sz w:val="28"/>
          <w:szCs w:val="28"/>
        </w:rPr>
        <w:t xml:space="preserve">- рішення міської ради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скликання від 29.11.2012р. №688 (пункт 1.32), державний акт на право власності на земельну ділянку від 10.11.2005р. №010580900369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Затвердити Чернівчану Павлу Іван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ронштадська,10,</w:t>
      </w:r>
      <w:r>
        <w:rPr>
          <w:sz w:val="28"/>
          <w:szCs w:val="28"/>
        </w:rPr>
        <w:t xml:space="preserve"> площею 0,0727га   (кадастровий номер 7310136300:20:001:1016), для будівництва та обслуговування житлового будинку, господарських будівель і споруд (існуючі), за рахунок власної земельної ділянки №4 в садівничому товаристві «Вишенька» за адресою вул.Кронштад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6.03.2014р. №1147 (пункт 2.2), державний акт на право власності на земельну ділянку від 09.11.2010р. №01108240102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Кронштадська,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ити зону обмеження ЛЕП, площею 0,0182 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Затвердити Кубраковій Людмилі Василівні </w:t>
      </w:r>
      <w:r>
        <w:rPr>
          <w:sz w:val="28"/>
          <w:szCs w:val="28"/>
        </w:rPr>
        <w:t xml:space="preserve">проект відведення 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ижницька,53-Е, </w:t>
      </w:r>
      <w:r>
        <w:rPr>
          <w:sz w:val="28"/>
          <w:szCs w:val="28"/>
        </w:rPr>
        <w:t xml:space="preserve">площею 0,1190га (кадастровий номер 7310136300:16:001:0075), для будівництва та обслуговування житлового будинку, господарських будівель і споруд, за рахунок власної земельної ділянки №58, наданої для ведення садівництва, в садівничому товаристві «Ягідка» за адресою вул.Вижницька (підстава: дозвіл на складання проекту відведення </w:t>
      </w:r>
      <w:r>
        <w:rPr>
          <w:spacing w:val="-4"/>
          <w:sz w:val="28"/>
          <w:szCs w:val="28"/>
        </w:rPr>
        <w:t xml:space="preserve">- рішення міської ради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скликання від 06.03.2014р. №1140                (пункт 2.2), державний акт на право власності на земельну ділянку від 16.12.2005р. №010580901020).</w:t>
      </w:r>
    </w:p>
    <w:p>
      <w:pPr>
        <w:pStyle w:val="TextBody"/>
        <w:spacing w:before="0" w:after="0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16. Затвердити Пономаренко Раїсі Іван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Буковинська,46-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100га (кадастровий номер 7310136600:07:003:0161), для будівництва та обслуговування офісних приміщень, за рахунок власної земельної ділянки, наданої для обслуговування гаража за адресою вул.Буковинська,46 (підстава: заява Пономаренко Р.І., зареєстрована 29.11.2013р. за №П-6875/0-04/01, витяг з Державного реєстру речових прав на нерухоме майно про реєстрацію права власності від 04.07.2013р. №5698895, довідка ЧМКБТІ від 23.12.2013р. №3282</w:t>
      </w:r>
      <w:r>
        <w:rPr>
          <w:spacing w:val="-4"/>
          <w:sz w:val="28"/>
          <w:szCs w:val="28"/>
        </w:rPr>
        <w:t>).</w:t>
      </w:r>
    </w:p>
    <w:p>
      <w:pPr>
        <w:pStyle w:val="TextBody"/>
        <w:spacing w:before="0" w:after="0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7. Затвердити Сафтенку Анжелі Михай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Вижницька,130-Б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0471га (кадастровий номер 7310136300:20:001:1180), для обслуговування житлового будинку, господарських будівель і споруд, за рахунок власної земельної ділянки №173, наданої для ведення садівництва, в садівничому товаристві «Олімпія» за адресою вул.Вижницька (підстава: заява Сафтенку А.М., зареєстрована 21.02.2014р. за №С-1328/0-04/01,  рішення виконавчого комітету міської ради від 08.04.2003р. №259/8, державний акт на право приватної власності на землю від 21.01.2003р. Л№9689, довідка ЧМКБТІ від 13.02.2014р. №239 (100%)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Затвердити проект відведення щодо зміни цільового призначення та надати Матущак Ганні Тодосії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Кавказька,7</w:t>
      </w:r>
      <w:r>
        <w:rPr>
          <w:sz w:val="28"/>
          <w:szCs w:val="28"/>
        </w:rPr>
        <w:t xml:space="preserve"> площею 0,0120 га (кадастровий номер 7310136600:36:003:0158), в оренду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06.2010р. №1372 (пункт 2 додатка 2), витяг про державну реєстрацію прав від 18.03.2005р. №677476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9.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Брикову Борису Фед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риковій Людмилі Георг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рикову Олександру Борисовичу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Грузинська,6,</w:t>
      </w:r>
      <w:r>
        <w:rPr>
          <w:sz w:val="28"/>
          <w:szCs w:val="28"/>
        </w:rPr>
        <w:t xml:space="preserve"> площею 0,0967га (кадастровий номер 7310136300:16:001:0107), в оренду терміном на 5 (п’ять) років для обслуговування житлового будинку, господарських будівель і споруд (існуючі), за рахунок земельної ділянки, наданої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1.2011р. №33 (пункт 15 додатка 2), витяги про реєстрацію права власності на нерухоме майно від 20.09.2005р. №8395769 та від 05.12.2006р. №1275849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р.№370                     (пункт 74)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Затвердити проект відведення щодо зміни цільового призначення та надати Шевчук Олені Костянтин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>вул.Вільшини Остапа,33-А</w:t>
      </w:r>
      <w:r>
        <w:rPr>
          <w:sz w:val="28"/>
          <w:szCs w:val="28"/>
        </w:rPr>
        <w:t xml:space="preserve">, площею 0,0378 га (кадастровий номер 7310136900:68:003:0068), в оренду терміном на 5 (п’ять) років для обслуговування житлового будинку, господарських будівель і споруд (існуючі) за рахунок орендованої земельної ділянки для ведення городництв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0.2011р. №315 (пункт 42 додатка 2), свідоцтво про право власності на нерухоме майно від 20.08.2012р. серія САЕ 641618,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1.2014р. №1102 (пункт 44.1)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твердити  Ківернику Олександру Вікт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                    адресою </w:t>
      </w:r>
      <w:r>
        <w:rPr>
          <w:b/>
          <w:sz w:val="28"/>
          <w:szCs w:val="28"/>
        </w:rPr>
        <w:t>вул.Таджицька,5-В,</w:t>
      </w:r>
      <w:r>
        <w:rPr>
          <w:sz w:val="28"/>
          <w:szCs w:val="28"/>
        </w:rPr>
        <w:t xml:space="preserve"> площею 0,0949га (кадастровий номер 7310136600:30:003:1427), для обслуговування житлового будинку, господарських будівель і споруд (існуючі), за рахунок власних земельних ділянок №178 та №179 в садівничому товаристві «Вагонник» за адресою вул.Таджиц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 №1420 (пункт 2.5)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5.07.2013р. №937 (пункт 4.1), державний акт на право власності на земельну ділянку від 22.01.2009р. №010980900035, витяг з Державного реєстру речових прав на нерухоме майно про реєстрацію права власності від 04.04.2013р. №199005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Таджицька,5-В  встановити зону обмеження ЛЕП, площею 0,0264 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1.2.</w:t>
      </w:r>
      <w:r>
        <w:rPr>
          <w:sz w:val="28"/>
          <w:szCs w:val="28"/>
        </w:rPr>
        <w:t xml:space="preserve"> Юридичному управлінню міської ради (Шиба О.М.) укласти з Ківерником О.В. угоду про передачу права власності на земельну ділянку за                     адресою вул.Таджицька,5-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030га (в межах «червоних ліній»), у комунальну власність територіальної громади м.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Мовчану Михайлу Валер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Каховська,12-Г</w:t>
      </w:r>
      <w:r>
        <w:rPr>
          <w:sz w:val="28"/>
          <w:szCs w:val="28"/>
        </w:rPr>
        <w:t xml:space="preserve">, площею 0,0436 га (кадастровий номер 7310136300:23:001:1389), для будівництва та обслуговування житлового будинку, господарських будівель і споруд, за рахунок власної земельної ділянки №39, наданої для ведення садівництва в садівничому товаристві «Трудолюб» за адресою вул.Литов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3.02.2012р. №440                (пункт 2.1)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2.1. Надати Мовчану Михайлу Валерійовичу </w:t>
      </w:r>
      <w:r>
        <w:rPr>
          <w:sz w:val="28"/>
          <w:szCs w:val="28"/>
        </w:rPr>
        <w:t>згоду на передачу власної земельної ділянки №39 в садівничому товаристві «Трудолюб» за адресою вул.Литовська, площею 0,0076 га (кадастровий номер 7310136300:23:001:1390) у комунальну власність територіальної громади м.Чернівців (підстава: заява Мовчана М.В. від 04.12.2012р. №583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>Юридичному управлінню міської ради (Шиба О.М.) укласти з Мовчаном М.В. угоду про передачу права власності на земельну ділянку №39 в садівничому товаристві «Трудолюб» за адресою вул.Литовська, площею               0,0076 га (кадастровий номер 7310136300:23:001:1390), у комунальну власність територіальної громади м.Чернівц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вердити Чернюк Тетяні Пав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Кобилиці Лук’яна,105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1000га (кадастровий номер 7310136600:07:001:1036), для будівництва та обслуговування багатоквартирного житлового будинку, за рахунок власної земельної ділянки, наданої для будівництва та обслуговування житлового будинку, господарських будівель і споруд (підстава: заява                 Чернюк Т.П., зареєстрована 26.02.2014р. за №Ч-1432/0-04/01,   державний акт на право приватної власності на землю від 03.01.2003р. П№9674, лист департаменту містобудівного комплексу та земельних відносин міської ради від 17.03.2014р. № Ч-1432/0-04/0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24. Затвердити Вдовічену (Вдовічен) Віталію Анатолійовичу  </w:t>
      </w:r>
      <w:r>
        <w:rPr>
          <w:sz w:val="28"/>
          <w:szCs w:val="28"/>
        </w:rPr>
        <w:t xml:space="preserve">проект </w:t>
      </w:r>
      <w:r>
        <w:rPr>
          <w:bCs/>
          <w:spacing w:val="-1"/>
          <w:sz w:val="28"/>
          <w:szCs w:val="28"/>
        </w:rPr>
        <w:t xml:space="preserve">відведення </w:t>
      </w:r>
      <w:r>
        <w:rPr>
          <w:spacing w:val="-1"/>
          <w:sz w:val="28"/>
          <w:szCs w:val="28"/>
        </w:rPr>
        <w:t xml:space="preserve">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инявського Антона,2-А, </w:t>
      </w:r>
      <w:r>
        <w:rPr>
          <w:sz w:val="28"/>
          <w:szCs w:val="28"/>
        </w:rPr>
        <w:t>площею 0,1200га (кадастровий номер 7310136300:13:001:1013</w:t>
      </w:r>
      <w:r>
        <w:rPr>
          <w:spacing w:val="-2"/>
          <w:sz w:val="28"/>
          <w:szCs w:val="28"/>
        </w:rPr>
        <w:t xml:space="preserve">), для будівництва та    обслуговування   житлового будинку, </w:t>
      </w:r>
      <w:r>
        <w:rPr>
          <w:spacing w:val="-1"/>
          <w:sz w:val="28"/>
          <w:szCs w:val="28"/>
        </w:rPr>
        <w:t xml:space="preserve">господарських  будівель   і  споруд,   за  рахунок  власної  земельної </w:t>
      </w:r>
      <w:r>
        <w:rPr>
          <w:sz w:val="28"/>
          <w:szCs w:val="28"/>
        </w:rPr>
        <w:t>ділянки,   наданої для  ведення  садівництва  (підстава: заява Вдовічена В.А., зареєстрована 04.12.2013р. за №В-6924/0-04/01, витяг з Державного реєстру речових прав на нерухоме майно про реєстрацію права власності від 17.04.2013р. №2552753, довідка ЧМКБТІ від 27.11.2013р. №3083</w:t>
      </w:r>
      <w:r>
        <w:rPr>
          <w:spacing w:val="-6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6"/>
          <w:sz w:val="28"/>
          <w:szCs w:val="28"/>
        </w:rPr>
        <w:t xml:space="preserve">25. </w:t>
      </w:r>
      <w:r>
        <w:rPr>
          <w:b/>
          <w:sz w:val="28"/>
          <w:szCs w:val="28"/>
        </w:rPr>
        <w:t xml:space="preserve">Затвердити Петренку (Петренко) Ярославу Федор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>вул.Роменська,31-А</w:t>
      </w:r>
      <w:r>
        <w:rPr>
          <w:sz w:val="28"/>
          <w:szCs w:val="28"/>
        </w:rPr>
        <w:t xml:space="preserve">, площею 0,0603га (кадастровий номер 7310136600:34:001:0008), для обслуговування житлового будинку, господарських будівель і споруд, за рахунок власної земельної ділянки №45, наданої для ведення садівництва в садівничому товаристві «Комунальник» за адресою вул.Роме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395 (пункт 2 додатка 1), витяг про реєстрацію права власності на нерухоме майно від 11.03.2010р. №25546381, державний акт на право власності на земельну ділянку від 09.02.2004р. №418).</w:t>
      </w:r>
    </w:p>
    <w:p>
      <w:pPr>
        <w:pStyle w:val="Normal"/>
        <w:ind w:firstLine="70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. Вилучити у Чернівецького ремонтно-транспортного підприємства </w:t>
      </w:r>
      <w:r>
        <w:rPr>
          <w:sz w:val="28"/>
          <w:szCs w:val="28"/>
        </w:rPr>
        <w:t xml:space="preserve">частину земельної ділянки за адресою вул.Липнева,30, площею 0,6798 га, надану рішенням виконавчого комітету міської ради від </w:t>
      </w:r>
      <w:r>
        <w:rPr>
          <w:b/>
          <w:sz w:val="28"/>
          <w:szCs w:val="28"/>
        </w:rPr>
        <w:t>08.09.1994р. №67/3</w:t>
      </w:r>
      <w:r>
        <w:rPr>
          <w:sz w:val="28"/>
          <w:szCs w:val="28"/>
        </w:rPr>
        <w:t xml:space="preserve"> «Про надання земельних ділянок» (пункт 14 додатка 1) в постійне користування для виробничих потреб, в зв’язку із переходом права власності на частину нерухомого майна до ОЖБК «Бульвар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1. Затвердити проект відведення щодо зміни цільового призначення та надати обслуговуючому житлово-будівельному кооперативу «БУЛЬВАР»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>вул.Воробкевича Сидора,33</w:t>
      </w:r>
      <w:r>
        <w:rPr>
          <w:sz w:val="28"/>
          <w:szCs w:val="28"/>
        </w:rPr>
        <w:t xml:space="preserve">, площею 0,6798га (кадастровий номер 7310136300:09:001:0205), в оренду терміном на 5 (п’ять) років для будівництва та обслуговування багатоквартирних житлових будинків з об’єктами соцкультпобуту та підземним паркінгом за рахунок частини земельної ділянки, яка знаходиться в постійному користуванні, для виробничих потреб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74 (пункт 1), витяг з Державного реєстру речових прав а нерухоме майно про реєстрацію права власності від 15.11.2013р. №1285717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6.2. </w:t>
      </w:r>
      <w:r>
        <w:rPr>
          <w:sz w:val="28"/>
          <w:szCs w:val="28"/>
        </w:rPr>
        <w:t>Зобов’язати Чернівецьке ремонтно-транспортне підприємство та  обслуговуючий житлово-будівельний кооператив «БУЛЬВАР» виступити замовником на виконання робіт щодо внесення змін до державного акта на право постійного користування землею від 10.11.1994р. №01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вердити Фалці (Фалка) Орисі Прокоп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Каховська,9-Б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469га (кадастровий номер 7310136300:19:004:1051), для будівництва та обслуговування житлового будинку, господарських будівель і споруд, за рахунок власної земельної ділянки №9 в садівничому товаристві «Здоров’я» за адресою вул.Каховська (підстава:  дозвіл на складання проекту відведення –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405 (пункт 2.2), рішення міської ради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3р. №999 (пункт 3.2), витяг з Державного реєстру речових прав на нерухоме майно про реєстрацію права власності від 23.07.2013р. №6714356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Каховська,9-Б  встановити зону обмеження ЛЕП, площею 0,0111га. Обмеження, вказане в цьому пункті, підлягає державній реєстрації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28. Затвердити Захаренку Павлу Марк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Ромоданівська,2-А, </w:t>
      </w:r>
      <w:r>
        <w:rPr>
          <w:sz w:val="28"/>
          <w:szCs w:val="28"/>
        </w:rPr>
        <w:t xml:space="preserve">площею 0,0643га (кадастровий номер 7310136600:29:001:0026), для обслуговування житлового будинку, господарських будівель і споруд, за рахунок власної земельної ділянки №232 в садівничому товаристві «Взуттєвик» за адресою вул.Ромоданівська - вул.Архангельська (підстава: заява Захаренка П.М., зареєстрована </w:t>
      </w:r>
      <w:r>
        <w:rPr>
          <w:spacing w:val="-4"/>
          <w:sz w:val="28"/>
          <w:szCs w:val="28"/>
        </w:rPr>
        <w:t xml:space="preserve"> 08.01.2013р. за №З-73/0-04/01, витяг з Державного реєстру речових прав на нерухоме майно про реєстрацію права власності від 08.01.2013р. №4350)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9. Затвердити Берніку Октавіану Михайло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Горіхівська,70-Г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1043га (кадастровий номер 7310136300:16:003:0387), для будівництва та обслуговування житлового будинку, господарських будівель і споруд, за рахунок власних земельних ділянок №23-24, наданих для ведення садівництва, в садівничому товаристві «Монтажник» за адресою вул.Горіхівська (підстава: дозвіл на складання проекту відведення </w:t>
      </w:r>
      <w:r>
        <w:rPr>
          <w:spacing w:val="-4"/>
          <w:sz w:val="28"/>
          <w:szCs w:val="28"/>
        </w:rPr>
        <w:t xml:space="preserve">- рішення міської ради </w:t>
      </w:r>
      <w:r>
        <w:rPr>
          <w:spacing w:val="-4"/>
          <w:sz w:val="28"/>
          <w:szCs w:val="28"/>
          <w:lang w:val="en-US"/>
        </w:rPr>
        <w:t>VI</w:t>
      </w:r>
      <w:r>
        <w:rPr>
          <w:spacing w:val="-4"/>
          <w:sz w:val="28"/>
          <w:szCs w:val="28"/>
        </w:rPr>
        <w:t xml:space="preserve"> скликання від 31.10.2013р. №1000 (пункт 2,1), державний акт на право власності на земельну ділянку від 03.04.2012р. №731010001002792).</w:t>
      </w:r>
    </w:p>
    <w:p>
      <w:pPr>
        <w:pStyle w:val="Footnote"/>
        <w:ind w:firstLine="708"/>
        <w:jc w:val="both"/>
        <w:rPr/>
      </w:pPr>
      <w:r>
        <w:rPr>
          <w:b/>
          <w:spacing w:val="-4"/>
          <w:sz w:val="28"/>
        </w:rPr>
        <w:t>29.1.</w:t>
      </w:r>
      <w:r>
        <w:rPr>
          <w:sz w:val="28"/>
        </w:rPr>
        <w:t xml:space="preserve"> Встановити обмеження згідно зі статтею 111 Земельного кодексу України, а саме: на земельній ділянці за адресою вул.Горіхівська,70-Г, </w:t>
      </w:r>
      <w:r>
        <w:rPr>
          <w:color w:val="000000"/>
          <w:sz w:val="28"/>
        </w:rPr>
        <w:t xml:space="preserve">встановити охоронну зонну </w:t>
      </w:r>
      <w:r>
        <w:rPr>
          <w:bCs/>
          <w:sz w:val="28"/>
        </w:rPr>
        <w:t>проходження струмка,</w:t>
      </w:r>
      <w:r>
        <w:rPr>
          <w:sz w:val="28"/>
        </w:rPr>
        <w:t xml:space="preserve"> площею</w:t>
      </w:r>
      <w:r>
        <w:rPr>
          <w:color w:val="000000"/>
          <w:sz w:val="28"/>
        </w:rPr>
        <w:t xml:space="preserve"> 0,0315га.</w:t>
      </w:r>
      <w:r>
        <w:rPr>
          <w:sz w:val="28"/>
        </w:rPr>
        <w:t xml:space="preserve"> Обмеження, вказане в цьому пункті, підлягає державній реєстрації відповідно до чинного законодавств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0. Затвердити Шатских Аллі Олександрівн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bCs/>
          <w:sz w:val="28"/>
          <w:szCs w:val="28"/>
        </w:rPr>
        <w:t>вул.Головна,114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ощею 0,1000га (кадастровий номер 7310136300:25:001:1045), для будівництва та обслуговування готельного комплексу, за рахунок власної земельної ділянки, наданої для будівництва та обслуговування житлового будинку, господарських будівель і споруд за адресою вул.Головна,114 (підстава: заява Шатских А.О., зареєстрована 28.01.2014р. за №Ш-610/0-04/01, лист департаменту містобудівного комплексу та земельних відносин міської ради від 03.03.2014р. за №Ш-610/0-04/01,</w:t>
      </w:r>
      <w:r>
        <w:rPr>
          <w:spacing w:val="-4"/>
          <w:sz w:val="28"/>
          <w:szCs w:val="28"/>
        </w:rPr>
        <w:t xml:space="preserve"> витяг з Державного реєстру речових прав на нерухоме майно про реєстрацію права власності від 21.01.2014р. №16505308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0.1.</w:t>
      </w:r>
      <w:r>
        <w:rPr>
          <w:spacing w:val="-4"/>
          <w:sz w:val="28"/>
          <w:szCs w:val="28"/>
        </w:rPr>
        <w:t xml:space="preserve"> Шатских А.О. звернутися  в Державну податкову інспекцію у м.Чернівцях Головного управління Міндоходів у Чернівецькій області для </w:t>
      </w:r>
      <w:r>
        <w:rPr>
          <w:sz w:val="28"/>
          <w:szCs w:val="28"/>
        </w:rPr>
        <w:t>сплати заборгованості за користування землею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1. Затвердити Піті (Піта) Костянтину Георгі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             </w:t>
      </w:r>
      <w:r>
        <w:rPr>
          <w:b/>
          <w:sz w:val="28"/>
          <w:szCs w:val="28"/>
        </w:rPr>
        <w:t xml:space="preserve">вул.Героїв Майдану (Червоноармійська),70-А, </w:t>
      </w:r>
      <w:r>
        <w:rPr>
          <w:sz w:val="28"/>
          <w:szCs w:val="28"/>
        </w:rPr>
        <w:t>площею 0,0199га (кадастровий номер 7310136300:12:003:0074), для обслуговування магазину, за рахунок власної земельної ділянки, наданої для будівництва та обслуговування житлового будинку, господарських будівель і споруд (підстава: витяги з Державного реєстру прав на нерухоме майно про реєстрацію права власності від 19.03.2013р. №1376252, №1364223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2. Внести зміни д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2.1. Пункт 15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7.12.2012р. №718</w:t>
      </w:r>
      <w:r>
        <w:rPr>
          <w:sz w:val="28"/>
          <w:szCs w:val="28"/>
        </w:rPr>
        <w:t xml:space="preserve"> «Про зміну цільового призначення земельних ділянок, внесення змін та визнання такими, що втратили чинність, окремих пунктів рішень з цих питань» в частині надання Хіць Марії Володимирівні земельної ділянки за адресою вул.Московської Олімпіади,25-А, площею 0,0361 га (додатково) в оренду на                   5 (п’ять) років для обслуговування житлового будинку, господарських будівель і споруд (існуючі), а саме, доповнивши словами та цифрами </w:t>
      </w:r>
      <w:r>
        <w:rPr>
          <w:b/>
          <w:sz w:val="28"/>
          <w:szCs w:val="28"/>
        </w:rPr>
        <w:t>«кадастровий номер 7310136600:30:002:0023» та припинити</w:t>
      </w:r>
      <w:r>
        <w:rPr>
          <w:sz w:val="28"/>
          <w:szCs w:val="28"/>
        </w:rPr>
        <w:t xml:space="preserve"> договір оренди землі від 20.02.2013р. №8317, укладений між міською радою і Хіць М.В. у зв’язку з поданою заявою (підстава: заява Хіць М.В., зареєстрована 13.03.2014р. за               №Х-1777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у 18 додатка 2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9.12.2011р. №371</w:t>
      </w:r>
      <w:r>
        <w:rPr>
          <w:sz w:val="28"/>
          <w:szCs w:val="28"/>
        </w:rPr>
        <w:t xml:space="preserve"> «Про зміну цільового призначення земельних ділянок та внесення змін в рішення міської ради з цих питань» в частині надання Котенку Олександру Григоровичу дозволу на зміну цільового призначення та складання проекту відведення земельної ділянки за адресою вул.Винниченка Володимира,62, площею 0,0527га, в оренду для обслуговування житлового будинку, господарських будівель і споруд (існуючі),  а саме: слова </w:t>
      </w:r>
      <w:r>
        <w:rPr>
          <w:b/>
          <w:sz w:val="28"/>
          <w:szCs w:val="28"/>
        </w:rPr>
        <w:t>«дозвіл на зміну цільового призначення та складання проекту відведення земельної ділянки за рахунок орендованої земельної ділянки для ведення городництв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дозвіл на складання проекту відведення земельної ділянки за рахунок земель запасу міста (земельної ділянки в межах інвентарної справи)» </w:t>
      </w:r>
      <w:r>
        <w:rPr>
          <w:sz w:val="28"/>
          <w:szCs w:val="28"/>
        </w:rPr>
        <w:t>у зв’язку із припиненням договору оренди землі ві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.05.2005р. №19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ідстава: заява Котенка О.Г., зареєстрована 07.04.2014р.  за №К-2418/0-04/01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5.2013р. №869 (пункт 18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33. Відмовити Шороховій Олені Валеріївні  </w:t>
      </w:r>
      <w:r>
        <w:rPr>
          <w:sz w:val="28"/>
          <w:szCs w:val="28"/>
        </w:rPr>
        <w:t xml:space="preserve">в наданні дозволу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Тарасівська, 4,</w:t>
      </w:r>
      <w:r>
        <w:rPr>
          <w:sz w:val="28"/>
          <w:szCs w:val="28"/>
        </w:rPr>
        <w:t xml:space="preserve"> площею 0,0594га, в оренду для обслуговування житлового будинку, господарських будівель і споруд, у зв’язку із тим, що земельна ділянка знаходиться в прибережно- захисній зоні річки (підстава: статті 60, 61 Земельного кодексу Україн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1. Визнати таким, що втратив чинність, пункт 6 додатка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 xml:space="preserve">04.04.2007р. №269 </w:t>
      </w:r>
      <w:r>
        <w:rPr>
          <w:sz w:val="28"/>
          <w:szCs w:val="28"/>
        </w:rPr>
        <w:t>“Про передачу безоплатно у власність земельних ділянок, припинення права користування земельними ділянками, відміну та внесення змін в раніше прийняті рішення</w:t>
      </w:r>
      <w:r>
        <w:rPr>
          <w:bCs/>
          <w:sz w:val="28"/>
          <w:szCs w:val="28"/>
        </w:rPr>
        <w:t>”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частині надання Любку Василю Юрійовичу земельної ділянки за адресою </w:t>
      </w:r>
      <w:r>
        <w:rPr>
          <w:b/>
          <w:sz w:val="28"/>
          <w:szCs w:val="28"/>
        </w:rPr>
        <w:t>вул.Тарасівська, 4</w:t>
      </w:r>
      <w:r>
        <w:rPr>
          <w:sz w:val="28"/>
          <w:szCs w:val="28"/>
        </w:rPr>
        <w:t xml:space="preserve">, площею 0,0594га, в оренду до 15.11.2011р. (поновлено до 17.05.2016р.) для ведення садівництва та </w:t>
      </w:r>
      <w:r>
        <w:rPr>
          <w:b/>
          <w:sz w:val="28"/>
          <w:szCs w:val="28"/>
        </w:rPr>
        <w:t>припинити</w:t>
      </w:r>
      <w:r>
        <w:rPr>
          <w:sz w:val="28"/>
          <w:szCs w:val="28"/>
        </w:rPr>
        <w:t xml:space="preserve"> договір оренди землі від 16.05.2007р. №3708, укладений між міською радою, Любком В.Ю., у зв’язку із смертю Любка В.Ю. (підстава: свідоцтво про смерть від 04.09.2013р. серія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И № 12412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2. </w:t>
      </w:r>
      <w:r>
        <w:rPr>
          <w:sz w:val="28"/>
          <w:szCs w:val="28"/>
        </w:rPr>
        <w:t>Запропонувати Шороховій О.В. отримати земельну ділянку за адресою вул. Тарасівська,4, площею 0,0594га, в оренду для сінокосі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36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6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38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39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7:00Z</dcterms:created>
  <dc:creator>*</dc:creator>
  <dc:description/>
  <cp:keywords/>
  <dc:language>en-US</dc:language>
  <cp:lastModifiedBy>WiZaRd</cp:lastModifiedBy>
  <cp:lastPrinted>2014-03-11T14:32:00Z</cp:lastPrinted>
  <dcterms:modified xsi:type="dcterms:W3CDTF">2014-06-06T12:48:00Z</dcterms:modified>
  <cp:revision>287</cp:revision>
  <dc:subject/>
  <dc:title> </dc:title>
</cp:coreProperties>
</file>