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9.05.2014 №1223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х та юридичних осіб 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409"/>
        <w:gridCol w:w="2524"/>
        <w:gridCol w:w="1020"/>
        <w:gridCol w:w="1418"/>
        <w:gridCol w:w="1701"/>
        <w:gridCol w:w="1418"/>
        <w:gridCol w:w="1133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ієнтовна площа земель-ної ділян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івчи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івчик Мерослав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Ізмайлівська,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1:003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співвласників, зареєстрована 27.03.2014р. за №КО-2164/0-04/01, свідоцтва про право власності на нерухоме майно від 02.06.2005р. серія  ЯЯЯ №486035 та серія ЯЯЯ №48603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ржавний акт на право власності на земельну ділянку від 25.05.2006р. №010680900222 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Я.Кушнірик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10-25T11:53:00Z</cp:lastPrinted>
  <dcterms:modified xsi:type="dcterms:W3CDTF">2014-06-06T12:44:00Z</dcterms:modified>
  <cp:revision>745</cp:revision>
  <dc:subject/>
  <dc:title>Додаток  6</dc:title>
</cp:coreProperties>
</file>