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                      </w:t>
      </w:r>
      <w:r>
        <w:rPr>
          <w:b/>
          <w:u w:val="single"/>
        </w:rPr>
        <w:t>29.05.2014 №12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</w:rPr>
        <w:t>громадян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>
          <w:b/>
        </w:rPr>
        <w:t>та</w:t>
      </w:r>
      <w:r>
        <w:rPr/>
        <w:t xml:space="preserve"> надаються земельні ділянки в оренду</w:t>
      </w:r>
    </w:p>
    <w:tbl>
      <w:tblPr>
        <w:tblW w:w="1289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409"/>
        <w:gridCol w:w="989"/>
        <w:gridCol w:w="2270"/>
        <w:gridCol w:w="1842"/>
        <w:gridCol w:w="1954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 земель-ної ділянки г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дзовата Наталія Василі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івненська,</w:t>
            </w:r>
          </w:p>
          <w:p>
            <w:pPr>
              <w:pStyle w:val="Normal"/>
              <w:jc w:val="center"/>
              <w:rPr/>
            </w:pPr>
            <w:r>
              <w:rPr/>
              <w:t>37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8:004:1035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6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9.11.2012 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669 (пункт 11 додатка 3), свідоцтво на нерухоме майно від 25.05.2012р. САЯ№639119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иркуник Людмила Михайлі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ефаника Василя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7:003:0051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47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5.07.2013 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928 (п.15), витяг про реєстрацію права власності на нерухоме майно від 03.06.2010р. №26309606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ихло Віра Василі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прову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ільшини Остапа, біля </w:t>
            </w:r>
            <w:r>
              <w:rPr>
                <w:sz w:val="26"/>
                <w:szCs w:val="26"/>
              </w:rPr>
              <w:t>будинковолодіння</w:t>
            </w:r>
            <w:r>
              <w:rPr/>
              <w:t xml:space="preserve"> №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67:002:0202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9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ля ведення городниц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рава забудов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31.01.2013 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747 (п.4 д.3), довідка Садгірської районної ради від 06.06.2012р. №51/06. 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ковей Андрій Дмитр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рпатська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68:002:0341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8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>міської ради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28.02.2013р. №779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пункт 3 додатка 3), витяг про реєстрацію права власності на нерухоме майно від 15.01.2010р. №25038990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Єрмійчук Наталія Євгені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Галицький </w:t>
            </w:r>
          </w:p>
          <w:p>
            <w:pPr>
              <w:pStyle w:val="Normal"/>
              <w:jc w:val="center"/>
              <w:rPr/>
            </w:pPr>
            <w:r>
              <w:rPr/>
              <w:t>шлях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66:002:1008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45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6.07.2012 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564 (пункт 40), рішення міської ради </w:t>
            </w:r>
            <w:r>
              <w:rPr>
                <w:sz w:val="14"/>
                <w:szCs w:val="14"/>
                <w:lang w:val="en-US"/>
              </w:rPr>
              <w:t>VI</w:t>
            </w:r>
            <w:r>
              <w:rPr>
                <w:sz w:val="14"/>
                <w:szCs w:val="14"/>
              </w:rPr>
              <w:t xml:space="preserve"> скликання від 26.01.2012р. №394 (пункт 73.1),  витяги про державну реєстрацію прав від 17.12.2009р. №24821632 та №2482137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венюк Наталія Владиславі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лицького Семена,172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9:001:1123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5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30.05.2013 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869 (пункт 6),  договір купівлі-продажу від 17.01.2000р. №95. 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ачук Ольга Юр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елезнівська,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3:002:0100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–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>міської ради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27.09.2012р. №618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ункт 7 додатка 3), витяг про реєстрацію права власності на нерухоме майно від 06.04.2012р. №33742192, державний акт на право власності на земельну ділянку від 09.12.2011р. №731010001001727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зуряк Павло Костянтин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умунська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3:002:101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>міської ради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ід 31.01.2013р. №756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(пункт 1.7), від 06.03.2014р. №1145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(пункт 3.2)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арунок Сідонія Василі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гінського Михайла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9:001:112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</w:t>
            </w:r>
            <w:r>
              <w:rPr>
                <w:bCs/>
                <w:sz w:val="15"/>
                <w:szCs w:val="15"/>
              </w:rPr>
              <w:t xml:space="preserve">рішення </w:t>
            </w:r>
            <w:r>
              <w:rPr>
                <w:sz w:val="15"/>
                <w:szCs w:val="15"/>
              </w:rPr>
              <w:t>міської ради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ід 31.10.2013р. №1004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(пункт 7 додатка 3), витяг з Державного реєстру речових прав на нерухоме майно про реєстрацію права власності  від 30.12.2013р. №15695997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таман Іван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ашківська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6:001:1090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1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–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>міської ради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30.01.2014р. №110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ункт 20), витяг з Державного реєстру речових прав на нерухоме майно про реєстрацію права власності від 04.09.2013р. №8946004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іцак Іван Флор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ориспільсь- ка,56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4:001:0119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–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>міської ради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29.12.2011р. №37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ункт 1 додатка 3), рішення міської ради </w:t>
            </w:r>
            <w:r>
              <w:rPr>
                <w:sz w:val="16"/>
                <w:szCs w:val="16"/>
                <w:lang w:val="en-US"/>
              </w:rPr>
              <w:t>VI</w:t>
            </w:r>
            <w:r>
              <w:rPr>
                <w:sz w:val="16"/>
                <w:szCs w:val="16"/>
              </w:rPr>
              <w:t xml:space="preserve"> скликання від 27.12.2012р. №717 (пункт 16.4), витяг про державну реєстрацію прав від 21.06.2011р. №30366791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ланча Іван Костянтинович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пов Олександр Олександрович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Попов Олександр Олександр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вул.Інтерна- ціональний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6:002:0072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45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–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>міської ради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26.12.2013р. №1074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пункт 50.1),</w:t>
            </w:r>
            <w:r>
              <w:rPr>
                <w:bCs/>
                <w:sz w:val="16"/>
                <w:szCs w:val="16"/>
              </w:rPr>
              <w:t xml:space="preserve"> рішення </w:t>
            </w:r>
            <w:r>
              <w:rPr>
                <w:sz w:val="16"/>
                <w:szCs w:val="16"/>
              </w:rPr>
              <w:t>міської ради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30.05.2013р. №869 (пункт 4 додатка 3), свідоцтва про право власності на нерухоме майно від 17.05.2004р. №489456 та від 07.06.2004р. №489466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инько Антон Кароле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нчарова Івана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5:001:1052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–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>міської ради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29.11.2013р. №103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8 д.3), витяг про реєстрацію права власності на нерухоме майно від 19.06.2007р. №14956127, від 02.07.2007р. №15074589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натюк Аурора Ауре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хтирська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7:003:0337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1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сінокосінн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–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>міської ради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29.09.2011р. №28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ункт 4 додатка 3)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асонов Борис Анатолій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ратусь Ольга Сергіївн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ратусь Ганна Борисі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тасонова Євгенія Борисі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тасонова Валерія Борисі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Курильська,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2:001:1089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69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–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>міської ради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30.05.2013р. №86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ункт 12 додатка 3), свідоцтво про право власності на житло від 16.03.1994р. №7292, договір купівлі-продажу від 06.09.1996р. №1288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Рикуняк </w:t>
            </w:r>
            <w:r>
              <w:rPr>
                <w:bCs/>
              </w:rPr>
              <w:t>Валерія Миколаївн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ул.Галицького Семена,17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9:001:1122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9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–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>міської ради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30.05.2013р. №87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ункт 29), витяг про реєстрацію права власності на нерухоме майно від 23.01.2006р. №9641741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куменко Катерина Фед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ешкан Світлана Михайлі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Топорівська,</w:t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0:002:1076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70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–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>міської ради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31.10.2013р. №100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ункт  8 додатка 3), договір дарування частини житлового будинку від 03.07.2000р. №2440, витяг про державну реєстрацію прав від 17.08.2012р. №35216501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юк Наталія Миколаї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сіння, біля будинковоло-діння №2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67:002:0205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ня городництва (захисна смуга АЗ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–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>міської ради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26.04.2012р. №49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ункт 5 додатка 3)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жик Домніка Никонорі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</w:t>
            </w:r>
          </w:p>
          <w:p>
            <w:pPr>
              <w:pStyle w:val="Normal"/>
              <w:jc w:val="center"/>
              <w:rPr/>
            </w:pPr>
            <w:r>
              <w:rPr/>
              <w:t>Рокитянський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2:001:1029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 обслуговування житлового будинку, господарських будівель та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–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>міської ради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27.06.2013р. №9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ункт 1 додатка 3), свідоцтво про право на спадщину за заповітом від 10.08.1998р. №1822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дірко Петро Леонід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утильська, позаду садівничого товариства «Південне»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9:001:1093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інокосіння (озеленені території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–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>міської ради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24.11.2011р. №33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ункт 7 додатка 3) та від 30.08.2012р. №594 (пункт 57.1)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ридрак Микола Олег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щана, біля будинковолодін ня №35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68:002:0342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6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ня городництва (без права забудов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–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>міської ради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26.08.2011р. №2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ункт 11 додатка 3)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нобревка Василина Василі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опорівська,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6:003:1277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25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 обслуговування житлового будинку, господарських будівель та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–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>міської ради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23.02.2012р. №42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ункт 11 додатка 3), витяг про реєстрацію права власності на нерухоме майно від 23.06.2009р. №23105235.</w:t>
            </w:r>
          </w:p>
        </w:tc>
      </w:tr>
    </w:tbl>
    <w:p>
      <w:pPr>
        <w:pStyle w:val="Style16"/>
        <w:ind w:left="-567" w:hanging="0"/>
        <w:rPr/>
      </w:pPr>
      <w:r>
        <w:rPr/>
      </w:r>
    </w:p>
    <w:p>
      <w:pPr>
        <w:pStyle w:val="Style16"/>
        <w:ind w:left="-567" w:hanging="0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  </w:t>
        <w:tab/>
        <w:t xml:space="preserve">           Я.Кушнірик</w:t>
      </w:r>
    </w:p>
    <w:sectPr>
      <w:headerReference w:type="default" r:id="rId2"/>
      <w:headerReference w:type="first" r:id="rId3"/>
      <w:type w:val="nextPage"/>
      <w:pgSz w:orient="landscape" w:w="16838" w:h="11906"/>
      <w:pgMar w:left="2268" w:right="567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7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7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7:22:00Z</dcterms:created>
  <dc:creator>K7</dc:creator>
  <dc:description/>
  <cp:keywords/>
  <dc:language>en-US</dc:language>
  <cp:lastModifiedBy>WiZaRd</cp:lastModifiedBy>
  <cp:lastPrinted>2014-03-21T09:45:00Z</cp:lastPrinted>
  <dcterms:modified xsi:type="dcterms:W3CDTF">2014-06-06T12:44:00Z</dcterms:modified>
  <cp:revision>3896</cp:revision>
  <dc:subject/>
  <dc:title>Додаток 8</dc:title>
</cp:coreProperties>
</file>