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</w:t>
      </w:r>
      <w:r>
        <w:rPr>
          <w:b/>
          <w:u w:val="single"/>
        </w:rPr>
        <w:t>29.05.2014 №12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зовинська Наталія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1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відповідно до інвентаризацій 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Лозовинської Н.В., зареєстрована 26.03.2014р.за               №Л-2113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31.07.2013р. №737949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елінська (Гіба) Окса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убівськ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 ної справи , рішення виконавчого комітету міської ради 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14.04.1954р. №4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Брелінської О.С., зареєстрована 17.03.2014р.за               №Б-1858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дарування житлового будинку від 31.10.2002р.   №4-937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рішення 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>І скликання від 30.01.2014р. №1102 (пункт 33.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хай Михайло</w:t>
            </w:r>
          </w:p>
          <w:p>
            <w:pPr>
              <w:pStyle w:val="Normal"/>
              <w:jc w:val="center"/>
              <w:rPr/>
            </w:pPr>
            <w:r>
              <w:rPr/>
              <w:t>Мірч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Орловська,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інвентаризацій ної справи, рішення виконавчого комітету міської ради 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06.10.1953р. №101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іхая М.М., зареєстрована 24.03.2014р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2052/0-04/01, витяг з державного реєстру речових прав на нерухоме майно про реєстрацію права власності від 20.03.2014р №19300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нюк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ербова,28- 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4"/>
                <w:szCs w:val="14"/>
              </w:rPr>
              <w:t xml:space="preserve">(відповідно до інвентаризацій ної справи, рішення міської ради  </w:t>
            </w:r>
            <w:r>
              <w:rPr>
                <w:sz w:val="14"/>
                <w:szCs w:val="14"/>
                <w:lang w:val="en-US"/>
              </w:rPr>
              <w:t>IV</w:t>
            </w:r>
            <w:r>
              <w:rPr>
                <w:sz w:val="14"/>
                <w:szCs w:val="14"/>
              </w:rPr>
              <w:t xml:space="preserve"> скликання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23.03.2006р. №97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гонюка О.І., зареєстрована 07.03.2014р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О-1699/0-04/01, свідоцтво про право власності на нерухоме майно від 30.11.2010р. серія САЕ №6414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суляк Михайло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Димківська,11-Ж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відповідно до інвентаризацій 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рсуляка М. Г. зареєстрована 20.03.2014р           №У-1979/0-04/01, довідка ЧКОБТІ від 27.11.2013р. №2091 (54 %), державний акт на право власності на земельну ділянку від 22.11.2010р. №0110824010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дюк Вячеслав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гірна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 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дюка В.І., зареєстрована 28.03.2014р.за               №Р-217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24.10.2013р. №114522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асійчук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цебурка</w:t>
            </w:r>
          </w:p>
          <w:p>
            <w:pPr>
              <w:pStyle w:val="Normal"/>
              <w:jc w:val="center"/>
              <w:rPr/>
            </w:pPr>
            <w:r>
              <w:rPr/>
              <w:t>Петро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Єфімова Надія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цебурка</w:t>
            </w:r>
          </w:p>
          <w:p>
            <w:pPr>
              <w:pStyle w:val="Normal"/>
              <w:jc w:val="center"/>
              <w:rPr/>
            </w:pPr>
            <w:r>
              <w:rPr/>
              <w:t>Домніка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йчук Віра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йчук Даніїл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йчук Денис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йчук Іван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цебурка Павло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Сочинська,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 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співвласників зареєстрована 11.01.2014р №КО-108/0-04/01, свідоцтво про право власності на житло від 14.02.1997р. №23092, витяг з Державного реєстру прав на нерухоме майно про реєстрацію права власності від 20.02.2013р. №607328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цу Василь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укачівська, 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ідповідно до інвентаризацій ної справ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іцу В.М. зареєстрована 28.03.201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2191/0-04/01, витяг про реєстрацію права власності на нерухоме майно від 17.03.2005р №67630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н Ольга Микола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Катан О.М., зареєстрована 21.01.2014р. за               №К-402/0-04/01, витяг з Державного реєстру речових прав на нерухоме майно про реєстрацію права власності від 22.11.2013р. №1324036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ійчук</w:t>
            </w:r>
          </w:p>
          <w:p>
            <w:pPr>
              <w:pStyle w:val="Normal"/>
              <w:jc w:val="center"/>
              <w:rPr/>
            </w:pPr>
            <w:r>
              <w:rPr/>
              <w:t>Анатолій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рморозь-ська, 6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Маковійчука А.Б., зареєстрована 24.04.2014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М-2751/0-04/01, витяг з державного реєстру речових прав на нерухоме майно про реєстрацію права власності від 12.04.2014р. №204270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гуцой Святослав Троя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бірська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відповідно до інвентаризацій ної справи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егуцоя С.Т., зареєстрована 17.04.2014р.за               №Н-2647/0-04/01, свідоцтво про право на спадщину за заповітом від 05.05.1992р. №93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5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4-02-14T08:46:00Z</cp:lastPrinted>
  <dcterms:modified xsi:type="dcterms:W3CDTF">2014-06-06T12:40:00Z</dcterms:modified>
  <cp:revision>4974</cp:revision>
  <dc:subject/>
  <dc:title>Додаток  6</dc:title>
</cp:coreProperties>
</file>