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29.05.2014 №12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blHeader w:val="true"/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завершення діючого договору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blHeader w:val="true"/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Люба Іва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8:004:00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качук Л.І., зареєстрована 26.03.2014р. за              №Т-2134/0-04/01, витяг з Державного реєстру речових прав на нерухоме майно про реєстрацію права власності від 07.10.2013р. №103947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06.2009р. №59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сада 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Анд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2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датково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Полісада О.А., зареєстрована 31.03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-2247/0-04/01, витяг про реєстрацію права власності на нерухоме майно від 23.05.2006р. №1071936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11.2010р. №36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Слізак Валер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пект Незалежності, </w:t>
            </w:r>
          </w:p>
          <w:p>
            <w:pPr>
              <w:pStyle w:val="Normal"/>
              <w:jc w:val="center"/>
              <w:rPr/>
            </w:pPr>
            <w:r>
              <w:rPr/>
              <w:t>13-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00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9"/>
                <w:szCs w:val="19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лізака В.М., зареєстрована 11.03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-1725/0-04/01, свідоцтво про право приватної власності на житловий будинок від 24.03.1997р. №12461, договір дарування від 10.04.1997р. №1 дс-1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6.2005р. №19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Малек Сергій Степ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озз’єднання,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4:00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інокос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6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бережна захисна зона струм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алека С.С., зареєстрована 07.04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2404/0-04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3.07.2006р. №28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імонік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Пантелеймо-нович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інвалід 2 групи, ветеран Великої Вітчизняної вій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Щербанюка Олександра (Чапає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силя)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7310136300:25:001:007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імоніка О.П., зареєстрована 27.03.201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М-2154/0-04/0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6.2008р. №49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ркан</w:t>
            </w:r>
          </w:p>
          <w:p>
            <w:pPr>
              <w:pStyle w:val="Normal"/>
              <w:jc w:val="center"/>
              <w:rPr/>
            </w:pPr>
            <w:r>
              <w:rPr/>
              <w:t>Іван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3:00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Цуркана І.М., зареєстрова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6.03.2014р. за             №Ц-2132/0-04/01, витяг про реєстрацію права власності на нерухоме майно від 07.09.2009р. №23780854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1.2005р. №16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еску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Олексіївна</w:t>
            </w:r>
          </w:p>
          <w:p>
            <w:pPr>
              <w:pStyle w:val="Normal"/>
              <w:jc w:val="center"/>
              <w:rPr/>
            </w:pPr>
            <w:r>
              <w:rPr/>
              <w:t>Команеску</w:t>
            </w:r>
          </w:p>
          <w:p>
            <w:pPr>
              <w:pStyle w:val="Normal"/>
              <w:jc w:val="center"/>
              <w:rPr/>
            </w:pPr>
            <w:r>
              <w:rPr/>
              <w:t>Діони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  <w:t>Команеску</w:t>
            </w:r>
          </w:p>
          <w:p>
            <w:pPr>
              <w:pStyle w:val="Normal"/>
              <w:jc w:val="center"/>
              <w:rPr/>
            </w:pPr>
            <w:r>
              <w:rPr/>
              <w:t>Валентин</w:t>
            </w:r>
          </w:p>
          <w:p>
            <w:pPr>
              <w:pStyle w:val="Normal"/>
              <w:jc w:val="center"/>
              <w:rPr/>
            </w:pPr>
            <w:r>
              <w:rPr/>
              <w:t>Дионисович</w:t>
            </w:r>
          </w:p>
          <w:p>
            <w:pPr>
              <w:pStyle w:val="Normal"/>
              <w:jc w:val="center"/>
              <w:rPr/>
            </w:pPr>
            <w:r>
              <w:rPr/>
              <w:t>Лабуняк Наталія</w:t>
            </w:r>
          </w:p>
          <w:p>
            <w:pPr>
              <w:pStyle w:val="Normal"/>
              <w:jc w:val="center"/>
              <w:rPr/>
            </w:pPr>
            <w:r>
              <w:rPr/>
              <w:t>Діонисівна</w:t>
            </w:r>
          </w:p>
          <w:p>
            <w:pPr>
              <w:pStyle w:val="Normal"/>
              <w:jc w:val="center"/>
              <w:rPr/>
            </w:pPr>
            <w:r>
              <w:rPr/>
              <w:t>Лабуняк</w:t>
            </w:r>
          </w:p>
          <w:p>
            <w:pPr>
              <w:pStyle w:val="Normal"/>
              <w:jc w:val="center"/>
              <w:rPr/>
            </w:pPr>
            <w:r>
              <w:rPr/>
              <w:t>Андрій</w:t>
            </w:r>
          </w:p>
          <w:p>
            <w:pPr>
              <w:pStyle w:val="Normal"/>
              <w:jc w:val="center"/>
              <w:rPr/>
            </w:pPr>
            <w:r>
              <w:rPr/>
              <w:t>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00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співвласників, зареєстрована 25.03.2014р. №КО-2084/0-04/01, витяг про реєстрацію права власності на нерухоме майно від 02.10.2003р. №16236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6.2009р. №59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ецький</w:t>
            </w:r>
          </w:p>
          <w:p>
            <w:pPr>
              <w:pStyle w:val="Normal"/>
              <w:jc w:val="center"/>
              <w:rPr/>
            </w:pPr>
            <w:r>
              <w:rPr/>
              <w:t>Дмитро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ко го Богдана, 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лого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Репецького Д.М., зареєстрована 04.04.2014р.                        №Р-2363/0-04/01, витяг про реєстрацію права власності на нерухоме майно від 26.06.2008р. №193250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6.2009р. №592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14р.</w:t>
            </w:r>
          </w:p>
        </w:tc>
      </w:tr>
      <w:tr>
        <w:trPr>
          <w:trHeight w:val="165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рюк Василь</w:t>
            </w:r>
          </w:p>
          <w:p>
            <w:pPr>
              <w:pStyle w:val="Normal"/>
              <w:jc w:val="center"/>
              <w:rPr/>
            </w:pPr>
            <w:r>
              <w:rPr/>
              <w:t>Іларіо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 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2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акарюка В.І., зареєстрована 03.04.201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В-2331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6.2009р. №58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3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 Ірина</w:t>
            </w:r>
          </w:p>
          <w:p>
            <w:pPr>
              <w:pStyle w:val="Normal"/>
              <w:jc w:val="center"/>
              <w:rPr/>
            </w:pPr>
            <w:r>
              <w:rPr/>
              <w:t>Наста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ого Якова, навпроти будинковолодіння №3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04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ня городництва без права будівниц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4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Руснак І.Н., зареєстрована 01.04.2014р.                   за №Р-2277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2.2009р. №56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ьоміна Наталія Серг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2:00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04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додатков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межах «червоних ліній</w:t>
            </w:r>
            <w:r>
              <w:rPr>
                <w:sz w:val="20"/>
                <w:szCs w:val="20"/>
              </w:rPr>
              <w:t>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Дьоміної Н.С., зареєстрована 03.04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-2343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на спадщину за заповітом від 13.06.1996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С-2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2.06.2009р. №59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2.06.2014р.</w:t>
            </w:r>
          </w:p>
        </w:tc>
      </w:tr>
      <w:tr>
        <w:trPr>
          <w:trHeight w:val="279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ібіцька</w:t>
            </w:r>
          </w:p>
          <w:p>
            <w:pPr>
              <w:pStyle w:val="Normal"/>
              <w:jc w:val="center"/>
              <w:rPr/>
            </w:pPr>
            <w:r>
              <w:rPr/>
              <w:t>Вікторія</w:t>
            </w:r>
          </w:p>
          <w:p>
            <w:pPr>
              <w:pStyle w:val="Normal"/>
              <w:jc w:val="center"/>
              <w:rPr/>
            </w:pPr>
            <w:r>
              <w:rPr/>
              <w:t>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ібіцьк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ібіцька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Георгії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ібіцький</w:t>
            </w:r>
          </w:p>
          <w:p>
            <w:pPr>
              <w:pStyle w:val="Normal"/>
              <w:jc w:val="center"/>
              <w:rPr/>
            </w:pPr>
            <w:r>
              <w:rPr/>
              <w:t>Віктор</w:t>
            </w:r>
          </w:p>
          <w:p>
            <w:pPr>
              <w:pStyle w:val="Normal"/>
              <w:jc w:val="center"/>
              <w:rPr/>
            </w:pPr>
            <w:r>
              <w:rPr/>
              <w:t>Анатолійович</w:t>
            </w:r>
          </w:p>
          <w:p>
            <w:pPr>
              <w:pStyle w:val="Normal"/>
              <w:jc w:val="center"/>
              <w:rPr/>
            </w:pPr>
            <w:r>
              <w:rPr/>
              <w:t>Кантемір</w:t>
            </w:r>
          </w:p>
          <w:p>
            <w:pPr>
              <w:pStyle w:val="Normal"/>
              <w:jc w:val="center"/>
              <w:rPr/>
            </w:pPr>
            <w:r>
              <w:rPr/>
              <w:t>Домніка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  <w:p>
            <w:pPr>
              <w:pStyle w:val="Normal"/>
              <w:jc w:val="center"/>
              <w:rPr/>
            </w:pPr>
            <w:r>
              <w:rPr/>
              <w:t>Кантимір Дмитро Георгійович</w:t>
            </w:r>
          </w:p>
          <w:p>
            <w:pPr>
              <w:pStyle w:val="Normal"/>
              <w:jc w:val="center"/>
              <w:rPr/>
            </w:pPr>
            <w:r>
              <w:rPr/>
              <w:t>Безбах Сергій</w:t>
            </w:r>
          </w:p>
          <w:p>
            <w:pPr>
              <w:pStyle w:val="Normal"/>
              <w:jc w:val="center"/>
              <w:rPr/>
            </w:pPr>
            <w:r>
              <w:rPr/>
              <w:t>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кадастровий номер 7310136300:16:001:02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, зареєстрована 14.03.2014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О-1840, свідоцтво про право власності від 08.07.2005р. №43366, свідоцтво про право на спадщину за законом від 05.06.2006р.                    №4-1355, №4-1357, договір від 05.06.2006р. №4-13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2.07.2009р. №59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02.07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Вацковська Вікторія Михай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009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цковської В.М., зареєстрована 07.02.2014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В-926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дарування від 04.11.1982р. №11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6.05.2011р. №71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5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чук</w:t>
            </w:r>
          </w:p>
          <w:p>
            <w:pPr>
              <w:pStyle w:val="Normal"/>
              <w:jc w:val="center"/>
              <w:rPr/>
            </w:pPr>
            <w:r>
              <w:rPr/>
              <w:t>Ілля</w:t>
            </w:r>
          </w:p>
          <w:p>
            <w:pPr>
              <w:pStyle w:val="Normal"/>
              <w:jc w:val="center"/>
              <w:rPr/>
            </w:pPr>
            <w:r>
              <w:rPr/>
              <w:t>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дільська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3:03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качука І.Г. зареєстрована 07.04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2402/0-04/01, договір купівлі – продажу від 27.07.1987р. №1-10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6.06.2009р. №59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цек</w:t>
            </w:r>
          </w:p>
          <w:p>
            <w:pPr>
              <w:pStyle w:val="Normal"/>
              <w:jc w:val="center"/>
              <w:rPr/>
            </w:pPr>
            <w:r>
              <w:rPr/>
              <w:t>Орест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ко</w:t>
            </w:r>
          </w:p>
          <w:p>
            <w:pPr>
              <w:pStyle w:val="Normal"/>
              <w:jc w:val="center"/>
              <w:rPr/>
            </w:pPr>
            <w:r>
              <w:rPr/>
              <w:t>го Богдана, 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лого приміще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ацека О.В. зареєстрована 07.04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2405/0-04/01, витяг про реєстрацію права власності на нерухоме майно від 23.07.2009р. №233883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4.06.2009р. №59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варич Леонід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укачівська, 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1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додатков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межах «червоних ліній</w:t>
            </w:r>
            <w:r>
              <w:rPr>
                <w:sz w:val="20"/>
                <w:szCs w:val="20"/>
              </w:rPr>
              <w:t>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арварича Л.І. зареєстрована 07.04.2014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№В-2394/0-04/01, витяг про реєстрацію права власності на нерухоме майно від 18.06.2003р. №8057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4.2007р. №36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Ганек Сергій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 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01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додатков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межах «червоних ліній</w:t>
            </w:r>
            <w:r>
              <w:rPr>
                <w:sz w:val="20"/>
                <w:szCs w:val="20"/>
              </w:rPr>
              <w:t>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анека С.Г., зареєстрована 14.03.2014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Г-1823/0-04/01, витяг про реєстрацію права власності на нерухоме майно від 01.03.2007р. №137445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04.2009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7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4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нак Віталій Анато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ко- го Богдана, 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лого приміще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Руснака В.А., зареєстрована 08.04.2014р. №Р-2431/0-04/01, договір купівлі-продажу від 17.12.2003р. №7734, договір про виділ у натурі частки нерухомого майна (виробничих та підсобних приміщень), які є спільною частковою власністю від 09.06.2008р. №2382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6.2009р. №59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інський Євген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ко-го Богдана, 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будівл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осінського Є.Ю., зареєстрована 09.04.2014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2472/0-04/01, договір купівлі-продажу від 04.01.2008р. №17207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6.2009р. №59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06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щевий Василь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мельницько го Богдана, 1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1:00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виробничої будівл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Заява Хащевого В.В., зареєстрована 09.04.2014р. №Х-2463/0-04/01, договір купівлі-продажу від 17.12.2003р. №7734, договір про виділ у натурі частки нерухомого майна (виробничих та підсобних приміщень), які є спільною часткою власності від 10.07.2008р. 3417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6.2009р. №59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22.06.2014р. 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3.04.2014р. договір оренди землі від  21.06.2005р. №1948</w:t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4.04.2014р. договір оренди землі від  03.07.2006р. №2883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6.05.2014р. договір оренди землі від  26.05.2011р. №715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1.04.2014р. договір оренди землі від  21.04.2009р. №578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WiZaRd</cp:lastModifiedBy>
  <cp:lastPrinted>2014-06-02T10:13:00Z</cp:lastPrinted>
  <dcterms:modified xsi:type="dcterms:W3CDTF">2014-06-06T12:39:00Z</dcterms:modified>
  <cp:revision>7</cp:revision>
  <dc:subject/>
  <dc:title>Додаток 5</dc:title>
</cp:coreProperties>
</file>