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9.05.2014 №122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ючий житлово-будівельний кооператив «Бульв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 13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(один)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ОЖБК «Бульвар», зареєстрована 15.04.2014р за №04/01-08/1-1291/0, витяг з Державного реєстру речових прав на нерухоме майно про реєстрацію права власності від 03.01.2014р. №15811990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4-04-25T11:12:00Z</cp:lastPrinted>
  <dcterms:modified xsi:type="dcterms:W3CDTF">2014-06-06T12:50:00Z</dcterms:modified>
  <cp:revision>917</cp:revision>
  <dc:subject/>
  <dc:title>                          Додаток  3</dc:title>
</cp:coreProperties>
</file>