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>29.05.2014 №1221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юридичних осіб і підприємц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rStyle w:val="FootnoteCharacters"/>
                <w:rStyle w:val="FootnoteAnchor"/>
                <w:color w:val="333300"/>
              </w:rPr>
              <w:footnoteReference w:id="2"/>
            </w:r>
            <w:r>
              <w:rPr>
                <w:color w:val="333300"/>
              </w:rPr>
              <w:t xml:space="preserve">Товариство з обмеженою відповідальністю науково-виробничий центр «Євродім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вул.</w:t>
            </w:r>
          </w:p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Коломийська,4-Б</w:t>
            </w:r>
          </w:p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(кадастровий номер 7310136900:65:002:002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Для обслуговування АЗ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0,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Заява ТзОВ НВЦ «Євродім», зареєстрована 19.03.2014р. за №04/0108/1-953/0, витяг з Державного реєстру речових прав на нерухоме майно про реєстрацію права власності від 10.12.2013р. №143126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  <w:szCs w:val="20"/>
              </w:rPr>
              <w:t>Від 16.03.2009р. №573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До 16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Інте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46-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2:001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лаз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 «Інтех» зареєстрована 02.04.2014р. №04/01-08/1-1129/0, витяг про реєстрацію права власності на нерухоме майно від 17.03.2009р. №22185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9.2013р. №855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риватне мале підприємство «Кара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рошинської Євгенії,1-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1:103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1:103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будівель виробничого призначе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и ПМП «Карат», зареєстровані 20.03.2014р. за №04/01-08/1-977/0, №04/01-08/1-976/0, витяги про державну реєстрацію прав від 22.04.2011р. №29768423, від 29.01.2009р. №21716039, витяг з Державного реєстру речових прав на нерухоме майно про реєстрацію права власності від 29.05.2013р. №4087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6.2003р. №69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4.2003р. №47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4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Москалюк</w:t>
            </w:r>
          </w:p>
          <w:p>
            <w:pPr>
              <w:pStyle w:val="Normal"/>
              <w:jc w:val="center"/>
              <w:rPr/>
            </w:pPr>
            <w:r>
              <w:rPr/>
              <w:t>Ніна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-</w:t>
            </w:r>
          </w:p>
          <w:p>
            <w:pPr>
              <w:pStyle w:val="Normal"/>
              <w:jc w:val="center"/>
              <w:rPr/>
            </w:pPr>
            <w:r>
              <w:rPr/>
              <w:t>сті,60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105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алюк Н.М., зареєстрована 05.03.2014р. за №М-1639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0.2003р. №93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ниш Людмила 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-</w:t>
            </w:r>
          </w:p>
          <w:p>
            <w:pPr>
              <w:pStyle w:val="Normal"/>
              <w:jc w:val="center"/>
              <w:rPr/>
            </w:pPr>
            <w:r>
              <w:rPr/>
              <w:t>ра,23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1:007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их приміщень (магазин промислових товарів та офісні приміщ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ниш Л.В. , зареєстрована 31.03.2014р. за №К-2253/0-04/01, свідоцтво про право власності на нерухоме майно від 27.12.2012р. серія САЕ №6404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7.2009р. №600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Грищенко</w:t>
            </w:r>
          </w:p>
          <w:p>
            <w:pPr>
              <w:pStyle w:val="Normal"/>
              <w:jc w:val="center"/>
              <w:rPr/>
            </w:pPr>
            <w:r>
              <w:rPr/>
              <w:t>Ірина</w:t>
            </w:r>
          </w:p>
          <w:p>
            <w:pPr>
              <w:pStyle w:val="Normal"/>
              <w:jc w:val="center"/>
              <w:rPr/>
            </w:pPr>
            <w:r>
              <w:rPr/>
              <w:t>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5:005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будівл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щенко І.О. , зареєстрована 26.03.2014р. за №Г-2133/0-04/01, свідоцтво про право власності на нерухоме майно від 24.12.2004р. серія САА №662655, 19.02.2004р. серія САА №2706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7.2006р. №289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5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6.03.2014р. договір оренди землі від 16.03.2009р. №5734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04.2014р. договір оренди землі від 02.06.2003р. №69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8.02.2014р. договір оренди землі від 06.10.2003р. №931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4-05-30T14:27:00Z</cp:lastPrinted>
  <dcterms:modified xsi:type="dcterms:W3CDTF">2014-06-06T12:49:00Z</dcterms:modified>
  <cp:revision>2921</cp:revision>
  <dc:subject/>
  <dc:title>Додаток 5</dc:title>
</cp:coreProperties>
</file>