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302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8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5.2014  № 1204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300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autoSpaceDE w:val="false"/>
        <w:spacing w:before="196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-2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9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-25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25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идбання обладнання та предметів довгострок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000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мереж водопостача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овідведення ДНЗ № 4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5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8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20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70" w:leader="none"/>
          <w:tab w:val="center" w:pos="2415" w:leader="none"/>
        </w:tabs>
        <w:autoSpaceDE w:val="false"/>
        <w:spacing w:before="30" w:after="0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381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9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8100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Першотравнев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-433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актового залу адмінприміщення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ершотравневої районної в місті Чернівцях рад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бюджету Садгірського в місті району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1400,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житлового фонду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27310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Я. Кушнірик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9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8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454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18:00Z</dcterms:created>
  <dc:creator/>
  <dc:description/>
  <cp:keywords/>
  <dc:language>en-US</dc:language>
  <cp:lastModifiedBy>WiZaRd</cp:lastModifiedBy>
  <dcterms:modified xsi:type="dcterms:W3CDTF">2014-06-11T08:18:00Z</dcterms:modified>
  <cp:revision>2</cp:revision>
  <dc:subject/>
  <dc:title/>
</cp:coreProperties>
</file>