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6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autoSpaceDE w:val="false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5.2014   № 1204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1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на 2014 рік за головними розпорядниками 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8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1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56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84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20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4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8489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8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8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9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8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ab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тодична робота, iншi заходи у сфер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упи централiзованого господарськог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5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7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54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міс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центрів соці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соці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лужб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і програми i заходи держав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7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борів і змагань з неолімпійських видів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92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268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4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861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0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2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инатальні центри, 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бухгалтері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упи централізованого господарського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6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63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 (надання соціа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2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9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232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5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51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8703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235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18502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Чернівецьк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6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24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ашення заборгованості з різниц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рифах на теплову енергію, послуги з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2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0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8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1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46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3302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8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85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тації вирівнювання, що передають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17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районних та міських (міст обласн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інвалідам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. бюджету місцеви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юджетам на надання пільг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их субсидій населенню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едення, квартирної плат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утримання будинків і споруд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будинкових 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батькам-вихователям і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autoSpaceDE w:val="false"/>
        <w:spacing w:before="10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7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uk-UA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66" w:leader="none"/>
          <w:tab w:val="center" w:pos="13582" w:leader="none"/>
        </w:tabs>
        <w:autoSpaceDE w:val="false"/>
        <w:spacing w:before="9" w:after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autoSpaceDE w:val="false"/>
        <w:spacing w:before="422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7603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2466700,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289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14340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23560,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00832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1984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73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9460398,00</w:t>
      </w:r>
    </w:p>
    <w:p>
      <w:pPr>
        <w:pStyle w:val="Normal"/>
        <w:widowControl w:val="false"/>
        <w:tabs>
          <w:tab w:val="clear" w:pos="720"/>
          <w:tab w:val="right" w:pos="5719" w:leader="none"/>
          <w:tab w:val="right" w:pos="8732" w:leader="none"/>
        </w:tabs>
        <w:autoSpaceDE w:val="false"/>
        <w:rPr>
          <w:b/>
          <w:b/>
          <w:bCs/>
          <w:color w:val="333399"/>
          <w:sz w:val="18"/>
          <w:szCs w:val="18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285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851" w:right="567" w:gutter="0" w:header="0" w:top="170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8:00Z</dcterms:created>
  <dc:creator/>
  <dc:description/>
  <cp:keywords/>
  <dc:language>en-US</dc:language>
  <cp:lastModifiedBy>WiZaRd</cp:lastModifiedBy>
  <dcterms:modified xsi:type="dcterms:W3CDTF">2014-06-11T08:18:00Z</dcterms:modified>
  <cp:revision>2</cp:revision>
  <dc:subject/>
  <dc:title/>
</cp:coreProperties>
</file>