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5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88" w:leader="none"/>
        </w:tabs>
        <w:autoSpaceDE w:val="false"/>
        <w:spacing w:before="1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32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5.2014   № 1204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5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1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80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18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9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056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9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го, інформацій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аналітичного та матеріальн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ехнічного забезпеч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міської ради та ї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навчого коміте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32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фінансової підтримк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ським організація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алідів і ветеранів, діяльніст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яких має соціальну спрямованість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78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я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6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86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реалізаці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1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вноважень місцев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848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209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4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8489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8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8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11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7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5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9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5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іалізованими школами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ами з поглиб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рсів для поглибленої підготовк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, ліцеями з посиленою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озашкільної освіт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9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92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зашкільними закладами освіт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ь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7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етодичне забезпеч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навчальних закладів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ходи в галузі 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2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централі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2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інших закладів осві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а робота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55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7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6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554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и соціальних служб дл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2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25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ім'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7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и і заходи цент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оціальних служб для сім'ї, ді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молоді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ходи державної політики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6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итань молоді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3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7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1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1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ренувальна робота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92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268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24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861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хорони здоров'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0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2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1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6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5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9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3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9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8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8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7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409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и техні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ництвом та капіталь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, централізован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хгалтерії, груп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ого господарськ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слугов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-методична робота 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акладами охорони здоров'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06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2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3063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1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соціальни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6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6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ами за місцем прожив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громадян, які не здатні д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амообслуговування у зв'язку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хилим віком, хворобою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ністю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23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9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0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232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іблі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37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алаци і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а інші заклади клубного тип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1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6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ітей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е 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ухгалтерського облік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 дозвілля дітей та юнацтв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арку ім. Ю. Федькович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рияння діяльності професій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творчих, народних колектив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1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7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41480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ведення загальномі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3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льтурно-масових мистецьк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од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51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36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87030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5235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674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7118502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6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житлово-комуна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ій мі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56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функціону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мбінатів комуналь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приємств, районних виробнич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'єднань та інших підприємств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установ та організацій житлово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1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61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.заб.з різн. в тар. на теп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нергію, посл. з центр.водопост. та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водовідв.,яка виникла у зв"язку з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евід.факт.варт.тепл.енергії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. з центр. водопост.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відв. тар., що затв. та/аб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годж. орг. держ. влади ч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.місц. самовр.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019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9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52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7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977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20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67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0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обудування, архітектури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емле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8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7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2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2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9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кономічного розвитку міст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3174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рияння розвитку малого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ереднього підприємництв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11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405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1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40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фінан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3468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33302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8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8510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2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217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ередаються з районних та міськ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(міст Києва і Севастополя, міст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публіканського і облас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начення) бюджетів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рист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950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9509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алозабезпеченим сім'я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валідам з дитинства, дітя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алідам та тимчасової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ержавної допомоги дітям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4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5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7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4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36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селенню на о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енергії, природного газу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тепло-, водопостачання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одовідведення, квартирної плати…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5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шового забезпечення батькам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хователям і прийомним батькам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а надання соціальних послуг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14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3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33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виконання повноважень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айонних у місті рад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3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76038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24667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289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14340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52356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700832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1984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73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9460398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Я. Кушнірик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6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7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18:00Z</dcterms:created>
  <dc:creator/>
  <dc:description/>
  <cp:keywords/>
  <dc:language>en-US</dc:language>
  <cp:lastModifiedBy>WiZaRd</cp:lastModifiedBy>
  <dcterms:modified xsi:type="dcterms:W3CDTF">2014-06-11T08:18:00Z</dcterms:modified>
  <cp:revision>2</cp:revision>
  <dc:subject/>
  <dc:title/>
</cp:coreProperties>
</file>