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4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5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05.2014   № 1204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5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01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56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9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2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5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2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62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043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2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522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8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78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5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96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5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5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720" w:after="0"/>
        <w:rPr>
          <w:b/>
          <w:b/>
          <w:bCs/>
          <w:i/>
          <w:i/>
          <w:iCs/>
          <w:color w:val="000080"/>
          <w:sz w:val="18"/>
          <w:szCs w:val="18"/>
          <w:lang w:val="uk-UA"/>
        </w:rPr>
      </w:pPr>
      <w:r>
        <w:rPr>
          <w:b/>
          <w:bCs/>
          <w:i/>
          <w:iCs/>
          <w:color w:val="000080"/>
          <w:sz w:val="18"/>
          <w:szCs w:val="18"/>
          <w:lang w:val="uk-UA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lang w:val="uk-UA"/>
        </w:rPr>
        <w:tab/>
      </w:r>
      <w:r>
        <w:rPr>
          <w:b/>
          <w:bCs/>
          <w:i/>
          <w:iCs/>
          <w:color w:val="000080"/>
          <w:sz w:val="18"/>
          <w:szCs w:val="18"/>
          <w:lang w:val="uk-UA"/>
        </w:rPr>
        <w:t>Сторінка 1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2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92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8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упи централi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1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869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217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2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3809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0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27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1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4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56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5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3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5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9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9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8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95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ужби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iвництвом та капiталь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ом, централізован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хгалтерії, групи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186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79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18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ів соці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2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7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25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ужб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служб для сім`ї, дітей та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6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их органiв у справа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6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6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 (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)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595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41262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5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5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01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'єднання та iншi пiдприємства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5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ашення заборгованості з різниц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832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 тарифах на теплову енергію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и з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остачання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що вироблялис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увалися та постачалис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7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3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92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5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36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3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6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3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9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а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6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5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6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5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5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5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3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8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89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34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олімпійських видів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6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8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6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послуги, пов'язанi з економiчною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</w:t>
      </w:r>
      <w:r>
        <w:rPr>
          <w:rFonts w:cs="Arial" w:ascii="Arial" w:hAnsi="Arial"/>
          <w:color w:val="000000"/>
          <w:sz w:val="16"/>
          <w:szCs w:val="16"/>
        </w:rPr>
        <w:t>дiяльнiст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8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8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бігання та лiквiдацiя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надзвичайних 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итуацiй та наслiдкiв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0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4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0600,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4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6197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1523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674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6197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97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523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67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97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, не віднесені до основних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  <w:lang w:val="uk-UA"/>
        </w:rPr>
        <w:t>груп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-236293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-1062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135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1381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1381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1381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t>-23491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color w:val="0000FF"/>
          <w:sz w:val="16"/>
          <w:szCs w:val="16"/>
          <w:lang w:val="uk-UA"/>
        </w:rPr>
        <w:t>250102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6"/>
          <w:szCs w:val="16"/>
          <w:lang w:val="uk-UA"/>
        </w:rPr>
        <w:t>Резервний фонд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7851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2785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color w:val="0000FF"/>
          <w:sz w:val="16"/>
          <w:szCs w:val="16"/>
          <w:lang w:val="uk-UA"/>
        </w:rPr>
        <w:t>250311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Дотації вирівнювання, що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2170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0,0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4"/>
          <w:szCs w:val="14"/>
          <w:lang w:val="uk-UA"/>
        </w:rPr>
        <w:t>-10217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6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509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9509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6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4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3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36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селенню на о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лектроенергії, прир.газу, послуг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пло- водопостач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квартирної плат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(утримання будинків і споруд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будинкових територі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тьківського піклуванн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шового забезпечення батькам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 надання 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1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7603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2466700,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43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2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3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98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29460398,0</w:t>
      </w:r>
    </w:p>
    <w:p>
      <w:pPr>
        <w:pStyle w:val="Normal"/>
        <w:widowControl w:val="false"/>
        <w:tabs>
          <w:tab w:val="clear" w:pos="720"/>
          <w:tab w:val="right" w:pos="5677" w:leader="none"/>
          <w:tab w:val="right" w:pos="15315" w:leader="none"/>
        </w:tabs>
        <w:autoSpaceDE w:val="false"/>
        <w:rPr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b/>
          <w:bCs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49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Я. Кушнірик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4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6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17:00Z</dcterms:created>
  <dc:creator/>
  <dc:description/>
  <cp:keywords/>
  <dc:language>en-US</dc:language>
  <cp:lastModifiedBy>WiZaRd</cp:lastModifiedBy>
  <dcterms:modified xsi:type="dcterms:W3CDTF">2014-06-11T08:17:00Z</dcterms:modified>
  <cp:revision>2</cp:revision>
  <dc:subject/>
  <dc:title/>
</cp:coreProperties>
</file>