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en-US"/>
        </w:rPr>
        <w:t xml:space="preserve">49 </w:t>
      </w:r>
      <w:r>
        <w:rPr>
          <w:b/>
          <w:sz w:val="32"/>
          <w:szCs w:val="32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 xml:space="preserve">.2014 № </w:t>
      </w:r>
      <w:r>
        <w:rPr>
          <w:sz w:val="28"/>
          <w:szCs w:val="28"/>
          <w:u w:val="single"/>
          <w:lang w:val="en-US"/>
        </w:rPr>
        <w:t>1193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і визнання таким, що втратив чинність, пункту 1.1 рішення міської ради </w:t>
            </w:r>
            <w:r>
              <w:rPr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z w:val="28"/>
                <w:szCs w:val="28"/>
              </w:rPr>
              <w:t xml:space="preserve"> скликання від 25.04.2013р. №845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перелік матеріалів виб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                         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3. Визнати таким, що втратив чинність, пункт 1.1 </w:t>
      </w:r>
      <w:r>
        <w:rPr>
          <w:bCs/>
          <w:sz w:val="28"/>
          <w:szCs w:val="28"/>
        </w:rPr>
        <w:t xml:space="preserve">рішення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</w:t>
      </w:r>
      <w:r>
        <w:rPr>
          <w:b/>
          <w:bCs/>
          <w:sz w:val="28"/>
          <w:szCs w:val="28"/>
        </w:rPr>
        <w:t>25.04.2013р. №845</w:t>
      </w:r>
      <w:r>
        <w:rPr>
          <w:bCs/>
          <w:sz w:val="28"/>
          <w:szCs w:val="28"/>
        </w:rPr>
        <w:t xml:space="preserve"> «Про надання юридичним особам дозволів на складання проектів відведення земельних ділянок та зміну цільового призначення земельної ділянки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в частин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дання приватній виробничо-комерційній фірмі «Зірка» дозволу на складання проекту відведення земельної ділянки за адресою вул.Підкови Івана,11-А, орієнтовною площею 0,1000га, для організації будівельного майданчика           (без права будівництва на цій земельній ділянці) з будівництва багатоквартирного житлового будинку з вбудованими об’єктами громадського призначення на умовах договору встановлення земельного сервітуту терміном до 19.12.2017 року (підстава: рішення міської ради                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25.04.2013р. №845 (пункт 1.1).)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озволити департаменту містобудівного комплексу та земельних відносин  міської ради (Шиляєв С.М.) укладати з відповідними організаціями договори, що стосуються надання послуг з підготовки лотів до проведення земельних торгів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першого заступника директора, </w:t>
      </w:r>
      <w:r>
        <w:rPr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Шиляєва С.М.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  Я.Кушніри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5" w:hanging="0"/>
        <w:jc w:val="both"/>
        <w:rPr>
          <w:rFonts w:eastAsia="PMingLiU;新細明體"/>
          <w:b/>
          <w:b/>
          <w:bCs/>
          <w:sz w:val="20"/>
          <w:szCs w:val="20"/>
        </w:rPr>
      </w:pPr>
      <w:r>
        <w:rPr>
          <w:rFonts w:eastAsia="PMingLiU;新細明體"/>
          <w:b/>
          <w:bCs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WiZaRd</cp:lastModifiedBy>
  <cp:lastPrinted>2013-11-04T10:09:00Z</cp:lastPrinted>
  <dcterms:modified xsi:type="dcterms:W3CDTF">2014-05-08T10:55:00Z</dcterms:modified>
  <cp:revision>125</cp:revision>
  <dc:subject/>
  <dc:title> </dc:title>
</cp:coreProperties>
</file>