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4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8.04.2014 №1190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поновлення та </w:t>
      </w:r>
      <w:r>
        <w:rPr>
          <w:b/>
          <w:sz w:val="28"/>
        </w:rPr>
        <w:t>в</w:t>
      </w:r>
      <w:r>
        <w:rPr>
          <w:b/>
          <w:sz w:val="28"/>
          <w:szCs w:val="28"/>
        </w:rPr>
        <w:t xml:space="preserve">изнання таким, що втратив чинність,                         пункту 2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31.05.2012р. №519</w:t>
      </w:r>
    </w:p>
    <w:p>
      <w:pPr>
        <w:pStyle w:val="TextBody"/>
        <w:spacing w:before="0" w:after="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до уваги заяви громадян,  матеріали  інвентаризації земельних ділянок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 xml:space="preserve">Поновити з 28.04.2014р. підприємцю Скрипнику Анатолію Михайловичу </w:t>
      </w:r>
      <w:r>
        <w:rPr>
          <w:color w:val="000000"/>
          <w:szCs w:val="28"/>
        </w:rPr>
        <w:t xml:space="preserve">договір встановлення земельного сервітуту від 28.04.2012р. №52, за адресою </w:t>
      </w:r>
      <w:r>
        <w:rPr>
          <w:b/>
          <w:color w:val="000000"/>
          <w:szCs w:val="28"/>
        </w:rPr>
        <w:t>3 провул.Лукіяновича Дениса,2-Б</w:t>
      </w:r>
      <w:r>
        <w:rPr>
          <w:color w:val="000000"/>
          <w:szCs w:val="28"/>
        </w:rPr>
        <w:t>, площею 0,1200га (кадастровий номер 7310136900:46:004:0177), для обслуговування будівництва та розміщення будівельних матеріалів (на період будівництва) терміном на 5 (п’ять) років (підстава: заява Скрипника А.М., зареєстрована 27.01.2014р. за №С-564/0-04/01)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 Визнати таким, що втратив чинність, пункт 2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31.05.2012р. №519</w:t>
      </w:r>
      <w:r>
        <w:rPr>
          <w:szCs w:val="28"/>
        </w:rPr>
        <w:t xml:space="preserve"> «Про встановлення земельних сервітутів на земельні ділянки» в частині затвердження товариству з обмеженою відповідальністю «Центр травматології та ортопедії» проекту відведення та надання земельної ділянки за адресою вул.Руська,185-В, площею 0,0182 га, для укладення договору платного сервітуту для влаштування в’їзду на територію терміном на 3 (три) роки,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встановлення земельного сервітуту від 15.06.2012р. №61, укладений між міською радою і ТзОВ «Центр травматології та ортопедії», у зв’язку із поданою заявою (підстава: заява ТзОВ «Центр травматології та ортопедії», зареєстрована 25.02.2014р. за №04/01-08/1-683/0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 xml:space="preserve">                   Я.Кушні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1:00Z</dcterms:created>
  <dc:creator>WiZaRd</dc:creator>
  <dc:description/>
  <cp:keywords/>
  <dc:language>en-US</dc:language>
  <cp:lastModifiedBy>WiZaRd</cp:lastModifiedBy>
  <cp:lastPrinted>2014-04-30T10:26:00Z</cp:lastPrinted>
  <dcterms:modified xsi:type="dcterms:W3CDTF">2014-05-12T06:44:00Z</dcterms:modified>
  <cp:revision>103</cp:revision>
  <dc:subject/>
  <dc:title/>
</cp:coreProperties>
</file>