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9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8.04.2014 №1188</w:t>
      </w:r>
      <w:r>
        <w:rPr>
          <w:b/>
          <w:bCs/>
          <w:sz w:val="28"/>
        </w:rPr>
        <w:t xml:space="preserve">   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</w:t>
      </w:r>
      <w:r>
        <w:rPr>
          <w:b/>
          <w:color w:val="000000"/>
          <w:sz w:val="28"/>
          <w:szCs w:val="28"/>
        </w:rPr>
        <w:t>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Іринчак Марії Євген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ільшини Остапа,89,</w:t>
      </w:r>
      <w:r>
        <w:rPr>
          <w:sz w:val="28"/>
          <w:szCs w:val="28"/>
        </w:rPr>
        <w:t xml:space="preserve"> площею 0,0730га, (додатково)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 (підстава: заява Іринчак М.Є., зареєстрована 05.03.2014р. за №І-1641/0-04/01, договір купівлі-продажу незавершеного будівництвом житлового будинку від 02.06.2001р. №2822, договір оренди землі від 13.11.2012р. №815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Надати Гей Парасковії Костянтин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інна,30,</w:t>
      </w:r>
      <w:r>
        <w:rPr>
          <w:sz w:val="28"/>
          <w:szCs w:val="28"/>
        </w:rPr>
        <w:t xml:space="preserve"> площею 0,1773га (додатково),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городництва (підстава: заява Гей П.К., зареєстрована 06.03.2014р. за №Г-1693/0-04/01, свідоцтво про право на спадщину за законом від 28.04.1995р. №5дс168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.01.2013р. №747 (пункт 37.3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Визнати таким, що втратив чинність, пункт 1 додатка 3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b/>
          <w:sz w:val="28"/>
          <w:szCs w:val="28"/>
        </w:rPr>
        <w:t>від 29.08.2013р. №952</w:t>
      </w:r>
      <w:r>
        <w:rPr>
          <w:sz w:val="28"/>
          <w:szCs w:val="28"/>
        </w:rPr>
        <w:t xml:space="preserve"> 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Гей Парасковії Костянтинівні дозволу на складання проекту відведення земельної ділянки за адресою вул.Сінна,30 площею 0,1773га (додатково), в оренду терміном на 5 (п’ять) років для обслуговування житлового будинку, господарських будівель і споруд (існуючі), в зв’язку із тим, що земельна ділянки за адресою вул.Сінна,30, площею 0,1773га, занесена до Державного земельного кадастр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дати Макаренку Миколі Омеляновичу 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инельникова Миколи,15,</w:t>
      </w:r>
      <w:r>
        <w:rPr>
          <w:sz w:val="28"/>
          <w:szCs w:val="28"/>
        </w:rPr>
        <w:t xml:space="preserve"> площею 0,0596га, (додатково, відповідно до інвентаризаційної справи), в оренду терміном на 10 (дес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Макаренка М.О., зареєстрована 24.02.2014р. за №М-1347/0-04/01, витяг про реєстрацію права власності на нерухоме майно від 18.03.2008р. №18139588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1.2014р. №1102 (пункт 56.2)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Акінфовій Валентині Андріївні 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Золочівська,70,</w:t>
      </w:r>
      <w:r>
        <w:rPr>
          <w:sz w:val="28"/>
          <w:szCs w:val="28"/>
        </w:rPr>
        <w:t xml:space="preserve"> площею 0,0500га, в оренду терміном на 5 (п’ять) років для обслуговування житлового будинку, господарських будівель і споруд (існуючі), (підстава: заява Акінфової В.А., зареєстрована 11.02.2014р. за №А-993/0-04/01, витяг з Державного реєстру речових прав на нерухоме майно про реєстрацію права власності від 26.07.2013р. №692540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Визнати таким, що втратив чинність, пункт 5 додатка 1</w:t>
      </w:r>
      <w:r>
        <w:rPr>
          <w:sz w:val="28"/>
          <w:szCs w:val="28"/>
        </w:rPr>
        <w:t xml:space="preserve"> до рішення виконавчого комітету міської ради </w:t>
      </w:r>
      <w:r>
        <w:rPr>
          <w:b/>
          <w:sz w:val="28"/>
          <w:szCs w:val="28"/>
        </w:rPr>
        <w:t>від 19.06.2001р. №506/13</w:t>
      </w:r>
      <w:r>
        <w:rPr>
          <w:sz w:val="28"/>
          <w:szCs w:val="28"/>
        </w:rPr>
        <w:t xml:space="preserve"> «Про надання в користування і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Ткачу Андрію Миколайовичу земельної ділянки за адресою вул.Золочівська,70, площею 0,0323га, в постійне користування для ведення індивідуального садівництва та </w:t>
      </w:r>
      <w:r>
        <w:rPr>
          <w:b/>
          <w:sz w:val="28"/>
          <w:szCs w:val="28"/>
        </w:rPr>
        <w:t xml:space="preserve">визнати таким, що втратив чинність, </w:t>
      </w:r>
      <w:r>
        <w:rPr>
          <w:sz w:val="28"/>
          <w:szCs w:val="28"/>
        </w:rPr>
        <w:t>Державний акт на право постійного користування землею від 30.11.2001р. №2115, виданий Ткачу А.М., у зв’язку із зміною умов корис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проект відведення щодо зміни цільового призначення та   надати   Кабаєвій   Вірі  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Курчатова Ігоря академіка,10,</w:t>
      </w:r>
      <w:r>
        <w:rPr>
          <w:sz w:val="28"/>
          <w:szCs w:val="28"/>
        </w:rPr>
        <w:t xml:space="preserve"> площею 0,0980га (кадастровий номер 7310136900:57:002:1081), в оренду терміном на 5 (п'ять) </w:t>
      </w:r>
      <w:r>
        <w:rPr>
          <w:spacing w:val="-2"/>
          <w:sz w:val="28"/>
          <w:szCs w:val="28"/>
        </w:rPr>
        <w:t xml:space="preserve">років для обслуговування житлового будинку, господарських будівель і споруд, </w:t>
      </w:r>
      <w:r>
        <w:rPr>
          <w:sz w:val="28"/>
          <w:szCs w:val="28"/>
        </w:rPr>
        <w:t xml:space="preserve">за рахунок орендованої земельної ділянки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2 (пункт 6), витяг про реєстрацію права власності на нерухоме майно від 24.05.2004р. №365509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>6. Затвердити Рибаковій Наталії Володимирів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</w:t>
        <w:br/>
      </w:r>
      <w:r>
        <w:rPr>
          <w:bCs/>
          <w:spacing w:val="-1"/>
          <w:sz w:val="28"/>
          <w:szCs w:val="28"/>
        </w:rPr>
        <w:t xml:space="preserve">відведення </w:t>
      </w:r>
      <w:r>
        <w:rPr>
          <w:spacing w:val="-1"/>
          <w:sz w:val="28"/>
          <w:szCs w:val="28"/>
        </w:rPr>
        <w:t>щодо зміни цільового призначення земельної ділянки за адресою</w:t>
        <w:br/>
      </w:r>
      <w:r>
        <w:rPr>
          <w:b/>
          <w:sz w:val="28"/>
          <w:szCs w:val="28"/>
        </w:rPr>
        <w:t xml:space="preserve">вул.Снятинська,1-Д, </w:t>
      </w:r>
      <w:r>
        <w:rPr>
          <w:sz w:val="28"/>
          <w:szCs w:val="28"/>
        </w:rPr>
        <w:t>площею 0,0917 га (кадастровий номер 7310136300:15:004:0160</w:t>
      </w:r>
      <w:r>
        <w:rPr>
          <w:spacing w:val="-2"/>
          <w:sz w:val="28"/>
          <w:szCs w:val="28"/>
        </w:rPr>
        <w:t xml:space="preserve">),    для   будівництва   та    обслуговування   житлового будинку </w:t>
      </w:r>
      <w:r>
        <w:rPr>
          <w:spacing w:val="-1"/>
          <w:sz w:val="28"/>
          <w:szCs w:val="28"/>
        </w:rPr>
        <w:t xml:space="preserve">господарських  будівель   і  споруд,   за  рахунок  власної  земельної </w:t>
      </w:r>
      <w:r>
        <w:rPr>
          <w:sz w:val="28"/>
          <w:szCs w:val="28"/>
        </w:rPr>
        <w:t xml:space="preserve">ділянки   №16,   наданої для  ведення  садівництва  в   садівничому  товаристві «Швейник» за адресою вул.Стрийська - вул.Чортківська - вул.Калузька (підстава: дозвіл на складання проекту відведення - рішення міської ради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скликання </w:t>
      </w:r>
      <w:r>
        <w:rPr>
          <w:spacing w:val="-6"/>
          <w:sz w:val="28"/>
          <w:szCs w:val="28"/>
        </w:rPr>
        <w:t>від 30.05.2013р. №879 (пункт 2.8))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7. Затвердити Зарубайко Ірині Володимирів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ект                       відведення щодо зміни цільового призначення</w:t>
        <w:br/>
        <w:t xml:space="preserve">земельної ділянки за адресою </w:t>
      </w:r>
      <w:r>
        <w:rPr>
          <w:b/>
          <w:bCs/>
          <w:sz w:val="28"/>
          <w:szCs w:val="28"/>
        </w:rPr>
        <w:t>вул.Снятинська,1-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937га</w:t>
        <w:br/>
        <w:t>(кадастровий номер 7310136300:15:004:0219), для будівництва та</w:t>
        <w:br/>
        <w:t>обслуговування житлового будинку, господарських будівель і споруд, за</w:t>
        <w:br/>
        <w:t>рахунок власної земельної ділянки №14, наданої для ведення садівництва, в</w:t>
        <w:br/>
        <w:t xml:space="preserve">садівничому товаристві «Швейник» за адресою вул.Стрийська – вул.Чортківська - вул.Калузьк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7                          (пункт 2.5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8. Затвердити Зарубайку Григорію Дмитр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                      відведення щодо зміни цільового призначення</w:t>
        <w:br/>
        <w:t xml:space="preserve">земельної ділянки за адресою </w:t>
      </w:r>
      <w:r>
        <w:rPr>
          <w:b/>
          <w:bCs/>
          <w:sz w:val="28"/>
          <w:szCs w:val="28"/>
        </w:rPr>
        <w:t>вул.Снятинська,1-Г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743га</w:t>
        <w:br/>
        <w:t>(кадастровий номер 7310136300:15:004:0220), для будівництва та</w:t>
        <w:br/>
        <w:t>обслуговування житлового будинку, господарських будівель і споруд, за</w:t>
        <w:br/>
        <w:t>рахунок власної земельної ділянки №15, наданої для ведення садівництва, в</w:t>
        <w:br/>
        <w:t xml:space="preserve">садівничому товаристві «Швейник» за адресою вул.Стрийська - вул.Чортківська - вул.Калузька (підстава: дозвіл на складання проекту відведення </w:t>
      </w:r>
      <w:r>
        <w:rPr>
          <w:spacing w:val="-4"/>
          <w:sz w:val="28"/>
          <w:szCs w:val="28"/>
        </w:rPr>
        <w:t xml:space="preserve">- рішення міської ради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</w:rPr>
        <w:t xml:space="preserve"> скликання від 25.07.2013р. №937                      (пункт 2.6)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bCs/>
          <w:sz w:val="28"/>
          <w:szCs w:val="28"/>
        </w:rPr>
        <w:t xml:space="preserve">9. Затвердити проект відведення щодо зміни цільового призначення та надати Куцулабі Мірчі Дмитр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bCs/>
          <w:sz w:val="28"/>
          <w:szCs w:val="28"/>
        </w:rPr>
        <w:t xml:space="preserve">вул.Руська,176, </w:t>
      </w:r>
      <w:r>
        <w:rPr>
          <w:sz w:val="28"/>
          <w:szCs w:val="28"/>
        </w:rPr>
        <w:t xml:space="preserve">площею 0,0220 га (кадастровий номер 7310136600:31:001:1020), в оренду терміном на 5 (п'ять) років для обслуговування житлового будинку, господарських будівель і споруд (існуючі) (підстава: дозвіл на складання проекту відведення -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кликання від 26.01.2012р. №395 (пункт 22), рішення міської ради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кликання </w:t>
      </w:r>
      <w:r>
        <w:rPr>
          <w:sz w:val="28"/>
          <w:szCs w:val="28"/>
        </w:rPr>
        <w:t>від 31.10.2012р. №641 (пункт 17), договір обміну від 13.10.1999р. №8971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0. Затвердити проект відведення щодо зміни цільового призначення</w:t>
        <w:br/>
        <w:t xml:space="preserve">та надати Ткачуку Вячеславу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bCs/>
          <w:spacing w:val="-4"/>
          <w:sz w:val="28"/>
          <w:szCs w:val="28"/>
        </w:rPr>
        <w:t>вул.Руська,176,</w:t>
      </w:r>
      <w:r>
        <w:rPr>
          <w:b/>
          <w:bCs/>
          <w:sz w:val="28"/>
          <w:szCs w:val="28"/>
        </w:rPr>
        <w:tab/>
      </w:r>
      <w:r>
        <w:rPr>
          <w:spacing w:val="-3"/>
          <w:sz w:val="28"/>
          <w:szCs w:val="28"/>
        </w:rPr>
        <w:t>площею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0,0221</w:t>
      </w:r>
      <w:r>
        <w:rPr>
          <w:spacing w:val="-6"/>
          <w:sz w:val="28"/>
          <w:szCs w:val="28"/>
        </w:rPr>
        <w:t xml:space="preserve">га  </w:t>
      </w:r>
      <w:r>
        <w:rPr>
          <w:spacing w:val="-4"/>
          <w:sz w:val="28"/>
          <w:szCs w:val="28"/>
        </w:rPr>
        <w:t xml:space="preserve">(кадастровий </w:t>
      </w:r>
      <w:r>
        <w:rPr>
          <w:spacing w:val="-6"/>
          <w:sz w:val="28"/>
          <w:szCs w:val="28"/>
        </w:rPr>
        <w:t>номер 7310136600:31:001:1019</w:t>
      </w:r>
      <w:r>
        <w:rPr>
          <w:sz w:val="28"/>
          <w:szCs w:val="28"/>
        </w:rPr>
        <w:t xml:space="preserve">), в оренду терміном на 5 (п'ять) років для </w:t>
      </w:r>
      <w:r>
        <w:rPr>
          <w:spacing w:val="-1"/>
          <w:sz w:val="28"/>
          <w:szCs w:val="28"/>
        </w:rPr>
        <w:t xml:space="preserve">обслуговування житлового будинку, господарських будівель і споруд (існуючі) </w:t>
      </w:r>
      <w:r>
        <w:rPr>
          <w:sz w:val="28"/>
          <w:szCs w:val="28"/>
        </w:rPr>
        <w:t xml:space="preserve">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кликання від 31.10.2012р. №641 (пункт 17.1), свідоцтво про право власності на </w:t>
      </w:r>
      <w:r>
        <w:rPr>
          <w:sz w:val="28"/>
          <w:szCs w:val="28"/>
        </w:rPr>
        <w:t>нерухоме майно від 10.12.2002р. №4401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1. Затвердити проект відведення щодо зміни цільового призначення та надати Тодорчуку Івану Іва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провул.Ткачука Петра,4,</w:t>
      </w:r>
      <w:r>
        <w:rPr>
          <w:sz w:val="28"/>
          <w:szCs w:val="28"/>
        </w:rPr>
        <w:t xml:space="preserve"> площею 0,0547га  (додатково) (кадастровий номер 7310136900:43:001:0067), в оренду терміном на 5 (п’ять) років для обслуговування житлового будинку, господарських будівель і споруд (існуючі) (підстава: дозвіл на складання проекту відведення - рішення міської ради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71 (пункт 3 додатка 2), витяг про реєстрацію права власності на нерухоме майно від 15.10.2007р. №16278276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1.2014р. №1102 (пункт 21.1)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 Затвердити проект відведення щодо зміни цільового призначення та надати Раце Марії Михайл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Рацу Івану Дмитр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Вижницька,29,</w:t>
      </w:r>
      <w:r>
        <w:rPr>
          <w:sz w:val="28"/>
          <w:szCs w:val="28"/>
        </w:rPr>
        <w:t xml:space="preserve"> площею 0,1365га  (додатково) (кадастровий номер 7310136300:16:002:0325), в оренду терміном на 5 (п’ять) років для обслуговування житлового будинку, господарських будівель і споруд (існуючі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32 додатка 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3р. №1034 (пункт 6.1), свідоцтво про право власності від 13.06.2007р. №46536)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Затвердити Новожиловій Олені Костянтин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итовська,11, </w:t>
      </w:r>
      <w:r>
        <w:rPr>
          <w:sz w:val="28"/>
          <w:szCs w:val="28"/>
        </w:rPr>
        <w:t xml:space="preserve">площею 0,0490га (кадастровий номер 7310136300:23:001:0334), для будівництва та обслуговування житлового будинку, господарських будівель і споруд, за рахунок власної земельної ділянки №113, наданої для ведення садівництва, в садівничому товаристві «Ремонтник» за адресою вул.Лазурна (підстава: дозвіл на складання проекту відведення </w:t>
      </w:r>
      <w:r>
        <w:rPr>
          <w:spacing w:val="-4"/>
          <w:sz w:val="28"/>
          <w:szCs w:val="28"/>
        </w:rPr>
        <w:t xml:space="preserve">- рішення міської ради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</w:rPr>
        <w:t xml:space="preserve"> скликання від 30.08.2012р. №607                (пункт 2.1), державний акт на право власності на земельну ділянку від 28.01.2010р. №011082700089).</w:t>
      </w:r>
    </w:p>
    <w:p>
      <w:pPr>
        <w:pStyle w:val="TextBody"/>
        <w:spacing w:before="0" w:after="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14. Затвердити Габуру Руслану Дмитр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Степового Якова,50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502га (кадастровий номер 7310136300:20:003:1160), для будівництва та обслуговування житлового будинку, господарських будівель і споруд, за рахунок власної земельної ділянки №39, наданої для ведення садівництва, в садівничому товаристві «Берізка» за адресою вул.Вашківська (підстава: дозвіл на складання проекту відведення </w:t>
      </w:r>
      <w:r>
        <w:rPr>
          <w:spacing w:val="-4"/>
          <w:sz w:val="28"/>
          <w:szCs w:val="28"/>
        </w:rPr>
        <w:t xml:space="preserve">- рішення міської ради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</w:rPr>
        <w:t xml:space="preserve"> скликання від 29.11.2012р. №688   (пункт 1.25), державний акт на право власності на земельну ділянку від 11.09.2012р. №731010001003737).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5. Затвердити Божеку Віктору Іван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Вашківська,27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494га (кадастровий номер 7310136300:20:003:1362), для будівництва та обслуговування житлового будинку, господарських будівель і споруд, за рахунок власної земельної ділянки №2, наданої для ведення садівництва, в садівничому товаристві «Будівельник» за адресою вул.Вашківська (підстава: дозвіл на складання проекту відведення </w:t>
      </w:r>
      <w:r>
        <w:rPr>
          <w:spacing w:val="-4"/>
          <w:sz w:val="28"/>
          <w:szCs w:val="28"/>
        </w:rPr>
        <w:t xml:space="preserve">- рішення міської ради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</w:rPr>
        <w:t xml:space="preserve"> скликання від 26.071.2012р. №573   (пункт 2.2), державний акт на право власності на земельну ділянку від 23.12.2011р. №731010001001772, довідка ЧМКБТІ від 22.04.2013р. №830 (100%)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Затвердити проект відведення щодо зміни цільового призначення та надати Гайдичук Парасковії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Хотинська,79,</w:t>
      </w:r>
      <w:r>
        <w:rPr>
          <w:sz w:val="28"/>
          <w:szCs w:val="28"/>
        </w:rPr>
        <w:t xml:space="preserve"> площею 0,0558га  (додатково) (кадастровий номер 7310136900:47:002:0025), в оренду терміном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40 (пункт 6 додатка 2), свідоцтво про право на спадщину за законом від 07.02.2001р. №52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1. Визнати таким, що втратив чинність, пункт 22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2.07.2007р. №35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 в частині надання Гайдичук Парасковії Василівні земельної ділянки за адресою вул.Хотинська,79, площею 0,0558га, в оренду до 15.11.2011р. (поновлено до 24.11.2012р.)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7.08.2007р. №4016, укладений між міською радою і Гайдичук П.В., у зв’язку із закінченням терміну оренди та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2. </w:t>
      </w:r>
      <w:r>
        <w:rPr>
          <w:sz w:val="28"/>
          <w:szCs w:val="28"/>
        </w:rPr>
        <w:t xml:space="preserve">Гайдичук П.В. сплатити кошти в розмірі еквівалентної плати за фактичне користування земельною ділянкою за адресою вул.Хотинська,79, площею 0,0558га  з 24.11.2012р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Затвердити проект відведення щодо зміни цільового призначення та надати товариству з обмеженою відповідальністю «СЕФ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оловна,265-Т,</w:t>
      </w:r>
      <w:r>
        <w:rPr>
          <w:sz w:val="28"/>
          <w:szCs w:val="28"/>
        </w:rPr>
        <w:t xml:space="preserve"> площею 0,1999га  (додатково) (кадастровий номер 7310136600:09:003:0050), в оренду терміном на 5 (п’ять) років для обслуговування безоплатного паркування автомобілів відвідувачів, за рахунок орендованої ТзОВ «СЕФ» земельної ділянки для організації паркування автомобільного транспорту та обслуговування торгово-розважального комплексу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85 (пункт 2 додатка 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 Визнати таким, що втратив чинність, пункт 7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5.2010р. №1336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ішення міської ради з цих питань»  в частині надання товариству з обмеженою відповідальністю «СЕФ» земельної ділянки за адресою вул.Головна,265-Т, площею 0,1999га, в оренду на 5 (п’ять) років для організації паркування автомобільного транспорту та обслуговування торгово-розважального комплексу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6.06.2010р. №6604, укладений між міською радою і ТзОВ «СЕФ», у зв’язку із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проект відведення щодо зміни цільового призначення та надати обслуговуючому житлово-будівельному кооперативу «Бульвар»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Воробкевича Сидора,33,</w:t>
      </w:r>
      <w:r>
        <w:rPr>
          <w:sz w:val="28"/>
          <w:szCs w:val="28"/>
        </w:rPr>
        <w:t xml:space="preserve"> площею 0,3530га (кадастровий номер 7310136300:09:001:0067), в оренду терміном на 5 (п’ять) років для будівництва багатоквартирних житлових будинків з об’єктами соцкультпобуту та підземним паркінгом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39 (пункт 1), витяг з Державного земельного кадастру речових прав на нерухоме майно про реєстрацію права власності від 03.01.2014р. №1581145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1. Визнати такими, що втратили чинність, пункт 22.1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7.07.2005р. №7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4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03.2011р. №77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 в частині надання Федорчуку Василю Петровичу  земельної ділянки за адресою вул.Воробкевича Сидора,33, площею 0,3530га, в оренду до 31.03.2016р. для обслуговування виробничих будівель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8.10.2005р. №2227, укладений між міською радою та Федорчуком В.П., у зв’язку із переходом права власності на нерухоме майно до ОЖБК «Бульвар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9. Затвердити Романюку Роману Петр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Ізмайлівська,15-Б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586га (кадастровий номер 7310136600:28:001:1055), для будівництва та обслуговування магазину, за рахунок власної земельної ділянки, наданої для будівництва та обслуговування житлового будинку, господарських будівель і споруд за адресою вул.Ізмайлівська,15 (підстава: заява Романюка Р.П., зареєстрована 15.01.2014р. за  №Р-222/0-04/01, лист департаменту містобудівного комплексу та земельних відносин міської ради від 23.01.2014р. за  №Р-222/0-04/01, витяг з Державного реєстру речових прав на нерухоме майно про реєстрацію права власності від 15.01.2014р. №16151844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1. </w:t>
      </w:r>
      <w:r>
        <w:rPr>
          <w:sz w:val="28"/>
          <w:szCs w:val="28"/>
        </w:rPr>
        <w:t xml:space="preserve">Розмір пайової участі замовника у розвитку інфраструктури міста становить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від загальної кошторисної вартості будівництва об’єкта відповідно до статті 40 Закону України «Про регулювання містобудівної діяльності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0. Затвердити Морозу Сергію Михайл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Сокирянська,37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500га (кадастровий номер 7310136300:19:003:0082), для будівництва та обслуговування житлового будинку, господарських будівель і споруд, за рахунок власної земельної ділянки, наданої для ведення садівництва, за адресою вул.Сокирянська, напроти будинковолодіння №26 (підстава: заява Мороза С.М., зареєстрована 30.07.2013р. за №М-4421/0-04/01, лист департаменту містобудівного комплексу та земельних відносин міської ради від 15.08.2013р. за  №04/01-08/3-04/2/2910, витяг з Державного реєстру речових прав на нерухоме майно про реєстрацію права власності від 24.07.2013р. №678829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1. Затвердити Нестіній Лідії Гаврилів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Таджицька,13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1088га (кадастровий номер 7310136600:30:003:1305), для будівництва та обслуговування житлового будинку, господарських будівель і споруд, за рахунок власної земельної ділянки №10, наданої для ведення садівництва, в садівничому товаристві «Вагонник» за адресою вул.Таджиц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4.2012р. №492 (пункт 1 додатка 1), витяг про реєстрацію права власності на нерухоме майно від 29.11.2005р. №9100332, державний акт на право приватної власності від 22.09.1999р. П№3769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2. Затвердити Єремію Олександру Юрій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1 про</w:t>
      </w:r>
      <w:r>
        <w:rPr>
          <w:b/>
          <w:bCs/>
          <w:sz w:val="28"/>
          <w:szCs w:val="28"/>
        </w:rPr>
        <w:t>вул.Таджицький,2-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515га (кадастровий номер 7310136600:30:003:1396), для будівництва та обслуговування житлового будинку, господарських будівель і споруд, за рахунок власної земельної ділянки №184, наданої для ведення садівництва, в садівничому товаристві «Вагонник» за адресою вул.Таджицька (підстава: листи департаменту містобудівного комплексу та земельних відносин міської ради від 12.12.2013р. за №Є-6917/0-04/01 та від 12.03.2014р. за №Є-1287/0-04/01, витяг з Державного реєстру речових прав на нерухоме майно про реєстрацію права власності від 14.06.2013р. №4868710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5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5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7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8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80"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4-04-30T10:36:00Z</cp:lastPrinted>
  <dcterms:modified xsi:type="dcterms:W3CDTF">2014-05-12T06:42:00Z</dcterms:modified>
  <cp:revision>37</cp:revision>
  <dc:subject/>
  <dc:title> </dc:title>
</cp:coreProperties>
</file>