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8.04.2014 №1187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затвердження матеріалів інвентаризації та проектів відведення, визнання такими, що втратили чинність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земельні ділянки безоплатно у власність </w:t>
      </w:r>
      <w:r>
        <w:rPr>
          <w:sz w:val="28"/>
          <w:szCs w:val="28"/>
        </w:rPr>
        <w:t xml:space="preserve">членам садівничих товариств для ведення садівництва </w:t>
      </w:r>
      <w:r>
        <w:rPr>
          <w:bCs/>
          <w:sz w:val="28"/>
          <w:szCs w:val="28"/>
        </w:rPr>
        <w:t>відповідно до матеріалів інвентаризації земель</w:t>
      </w:r>
      <w:r>
        <w:rPr>
          <w:b/>
          <w:sz w:val="28"/>
          <w:szCs w:val="28"/>
        </w:rPr>
        <w:t xml:space="preserve"> згідно з додатком 1 (матеріали на сесію не вносилися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 до площ та нумерації земельних ділянок </w:t>
      </w:r>
      <w:r>
        <w:rPr>
          <w:sz w:val="28"/>
          <w:szCs w:val="28"/>
        </w:rPr>
        <w:t xml:space="preserve">членів садівничих товариств відповідно до матеріалів інвентаризації земель </w:t>
      </w:r>
      <w:r>
        <w:rPr>
          <w:b/>
          <w:sz w:val="28"/>
          <w:szCs w:val="28"/>
        </w:rPr>
        <w:t xml:space="preserve">згідно з додатком 2 (матеріали на сесію не вносилися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Затвердити членам садівничих товариств матеріали інвентаризації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3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4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Оршаку Андрію Євге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55, орієнтовною площею 0,0500га, в садівничому товаристві «Черемшина» за адресою вул.Димківська, для ведення садівництва (підстава: заява Оршака А.Є., зареєстрована 27.02.2014р. за №О-1491/0-04/01, довідка голови садівничого товариства «Черемшина» від 26.02.2014р.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Зелінському Феліксу-Віктору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9, орієнтовною площею 0,0609га, в садівничому товаристві «Швейник» за адресою вул.Стрийська – вул.Чортківська – вул.Калузька, для ведення садівництва (підстава: заява Зелінського Ф.-В.А., зареєстрована 06.03.2014р. за                      №З-1691/0-04/01, довідка голови садівничого товариства «Швейник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Бобковій Вірі Пантелеймон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43, орієнтовною площею 0,0600га, в садівничому товаристві «Рефлекс» за адресою вул.Лужанська - вул.Веренчанська, для ведення садівництва (підстава: заява  Бобкової В.П., зареєстрована 17.03.2014р. за №Б-1880/0-04/01, довідка голови садівничого товариства «Рефлекс» від 06.03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Рогозинській Ганні Валер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17, орієнтовною площею 0,0494га, в садівничому товаристві «Взуттєвик» за адресою вул.Ромоданівська – вул.Архангельська для ведення садівництва (підстава: заява                     Рогозинської  Г.В., зареєстрована 14.03.2014р. за №Р-1808/0-04/01, довідка голови садівничого товариства «Взуттєвик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Бордуну Василю Матв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9, орієнтовною площею 0,0630га, в садівничому товаристві «Джерельце» за адресою вул.Веренчанська – вул.Прип’ятська для ведення садівництва (підстава: заява  Бордуна В.М., зареєстрована 21.02.2014р. за №Б-1297/0-04/01, довідка голови садівничого товариства «Джерельце» від 14.02.2014р.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Харіній Тетя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5, орієнтовною площею 0,0388га, в садівничому товаристві «Автомобіліст» за адресою вул.Вашківська для ведення садівництва (підстава: заява  Харіної Т.В., зареєстрована 11.03.2014р. за №Х-1720/0-04/01, довідка голови садівничого товариства «Автомобіліст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Чеській Валентині Іларіон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, орієнтовною площею 0,0500га, в садівничому товаристві «Кристал» за адресою вул.Василевської Ванди для ведення садівництва (підстава: заява Чеської В.І., зареєстрована 18.03.2014р. за №Ч-1898/0-04/01, довідка голови садівничого товариства «Кристал» від 28.02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1. Визнати таким, що втратив чинність, пункт 42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</w:t>
      </w:r>
      <w:r>
        <w:rPr>
          <w:b/>
          <w:sz w:val="28"/>
          <w:szCs w:val="28"/>
        </w:rPr>
        <w:t xml:space="preserve"> від 02.04.2009р. №889 </w:t>
      </w:r>
      <w:r>
        <w:rPr>
          <w:sz w:val="28"/>
          <w:szCs w:val="28"/>
        </w:rPr>
        <w:t>«Про передачу безоплатно у  власність членам садівничих товариств для ведення садівництва та внесення змін в раніше прийняті рішення» в частині передачі Чеському Володимиру Віталійовичу безоплатно у власність земельної ділянки №15, площею 0,0538га, в садівничому товаристві «Кристал» за адресою вул.Василевської Ванди для ведення садівництва, в зв’язку із смертю останнього (підстава: свідоцтво про смерть від 24.03.2009р. серія 1МИ №063554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Тиндюку Леоніду Фед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80, орієнтовною площею 0,0510га, в садівничому товаристві «Кварц-1» за адресою вул.Кронштадська – вул.Степового Якова, для ведення садівництва (підстава: заява Тиндюка Л.Ф., зареєстрована 21.03.2014р. за №Т-1999/0-04/01, довідка голови садівничого товариства «Кварц-1» від 20.03.2014р.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Томюку Георгію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76, орієнтовною площею 0,0480га, в садівничому товаристві «Кварц-1» за адресою вул.Кронштадська,- - вул.Степового Якова для ведення садівництва (підстава: заява Томюка Г.М., зареєстрована 21.03.2014р. за №Т-1998/0-04/01, довідка голови садівничого товариства «Кварц-1» від 20.03.2014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Запаранюку Васил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83, орієнтовною площею 0,0470га, в садівничому товаристві «Кварц-1» за адресою вул.Кронштадська - вул.Степового Якова для ведення садівництва (підстава: заява  Запаранюка В.І., зареєстрована 21.03.2014р. за №З-2000/0-04/01, довідка голови садівничого товариства «Кварц-1» від 20.03.2014р.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>15. Погодити Тумаку Михайлу Дмитровичу</w:t>
      </w:r>
      <w:r>
        <w:rPr>
          <w:sz w:val="28"/>
          <w:szCs w:val="28"/>
        </w:rPr>
        <w:t xml:space="preserve"> проект поділу власної земельної ділянки №25 в садівничому товаристві «Квітуча калина» за адресою вул.Хрещатинська, площею 0,0828га (кадастровий номер 7310136300:19:001:0037), для ведення садівництва на дві земельні ділянки: №1 – площею 0,0428 га (кадастровий номер 7310136300:19:001:1090), №2 – площею 0,0400 га (кадастровий номер 7310136300:19:001:1091) (підстава: договір купівлі-продажу земельної ділянки від 08.08.2010р. №2630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Затвердити проект відведення та передати Довбенчуку Івану Миколайовичу </w:t>
      </w:r>
      <w:r>
        <w:rPr>
          <w:sz w:val="28"/>
          <w:szCs w:val="28"/>
        </w:rPr>
        <w:t xml:space="preserve">безоплатно у власність земельну ділянку №174, площею 0,0501га (кадастровий номер 7310136300:21:002:1236), в садівничому товаристві «Ювілейний» за адресою вул.Заставнянська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57 (пункт 59)).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1. Визнати таким, що втратив чинність, пункт 17 додатка 6 </w:t>
      </w:r>
      <w:r>
        <w:rPr>
          <w:sz w:val="28"/>
          <w:szCs w:val="28"/>
        </w:rPr>
        <w:t xml:space="preserve">до рішення виконавчого комітету міської ради </w:t>
      </w:r>
      <w:r>
        <w:rPr>
          <w:b/>
          <w:sz w:val="28"/>
          <w:szCs w:val="28"/>
        </w:rPr>
        <w:t xml:space="preserve">від 16.12.1997р. №936/24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Довбенчуку Івану Миколайовичу земельної ділянки №174, площею 0,0600 га, в садівничому товаристві «Ювілейний» за адресою вул.Заставнянська для ведення  садівництва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     Я.Кушніри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4-04-30T08:33:00Z</cp:lastPrinted>
  <dcterms:modified xsi:type="dcterms:W3CDTF">2014-05-12T06:44:00Z</dcterms:modified>
  <cp:revision>529</cp:revision>
  <dc:subject/>
  <dc:title>       </dc:title>
</cp:coreProperties>
</file>