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8.04.2014 №118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ут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аматор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23.05.1989р. №154/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5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вчарик Тетя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1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к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Мурма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04.1969р. №158/7, від 20.12.1983р. №733/2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4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иря Микола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к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Мурма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04.1969р. №158/7, від 20.12.1983р. №733/2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4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уріна Наталія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+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ронштадська – вул.Вижницька – вул.Тимірязєва Климент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№981 (пункт 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канюк Сергій Деониз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Олімп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04.1969р. №158/7, від 01.04.1980р. №233/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(пункт 2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Бурик Алл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9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1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04.1969р. №158/7, від 27.04.1976р. №194/10, від 01.12.1981р. №780/23, від 15.03.1983р. №166/8, від 13.11.1973р. №559/24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3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убіна Тамар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тураліст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02.03.1982р. №136/5 та від 03.05.1983р. №303/12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опронко Вітал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еселк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ідліс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9.04.1988р. №105-А/4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4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рней Самуіл Афана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6:003:116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№70 за адресою вул.Вижницька, встановити охоронну зону проходження ЛЕП площею 0,0149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4-30T08:37:00Z</cp:lastPrinted>
  <dcterms:modified xsi:type="dcterms:W3CDTF">2014-05-12T06:43:00Z</dcterms:modified>
  <cp:revision>83</cp:revision>
  <dc:subject/>
  <dc:title>Додаток 1</dc:title>
</cp:coreProperties>
</file>