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8.04.2014 №187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мерічка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Балтійська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(землі відведено рішенням міської ради V скликання від 29.04.2010р. №1302 (пункт 2 додатка 3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ндуляк Дмитро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5:002:153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(землі відведено рішенням міської ради  V скликання від 30.03.2010р. №1270 (пункт 3 додатка 3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 Ольг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3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3-03-01T12:57:00Z</cp:lastPrinted>
  <dcterms:modified xsi:type="dcterms:W3CDTF">2014-05-12T06:43:00Z</dcterms:modified>
  <cp:revision>34</cp:revision>
  <dc:subject/>
  <dc:title>Додаток 1</dc:title>
</cp:coreProperties>
</file>