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8.04.2014 №118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енко Євгенія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шнір Іозефіна Анто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Денисівс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40:002:0152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6.09.2013р. №980 (пункт 1 додатка 5), витяги про реєстрацію права власності на нерухоме майно від 04.11.2008р. №20799148 та від 29.01.2008р. №17544327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овійчук Ігор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овійчук Вір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сюк Галина Іл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апоріз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2:003:1680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4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5.07.2013р. №929 (пункт 6 додатка 5), витяг про реєстрацію права власності на нерухоме майно від 28.07.2009р. №23417202, договір купівлі-продажу квартири від 03.04.2006р. №1495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янка Леонід Гео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янка Марія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ореза Моріса,1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49:005:1017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30.05.2013р. №870 (пункт 2 додатка 5), свідоцтво про право на спадщину за законом від 08.09.1984р. №686, свідоцтво про право власності від 08.09.1984р. №68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32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онечний Костянтин Пет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юк Ольга Анатолії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ігуляка Дарія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44:001:0047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5.07.2013р. №938 (пункт 1.7)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ельчук Ольг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зовий Ганна Васил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Звенячинська,1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2:001:1086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73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міської ради                VI скликання від 26.11.2012р. №671 (пункт 4 додатка 5), договори дарування від 25.10.1982р. №І-1129, від 25.10.1982р. №І-1131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      </w:t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41:00Z</dcterms:created>
  <dc:creator>Яворенко</dc:creator>
  <dc:description/>
  <cp:keywords/>
  <dc:language>en-US</dc:language>
  <cp:lastModifiedBy>WiZaRd</cp:lastModifiedBy>
  <cp:lastPrinted>2014-04-30T10:11:00Z</cp:lastPrinted>
  <dcterms:modified xsi:type="dcterms:W3CDTF">2014-05-12T06:19:00Z</dcterms:modified>
  <cp:revision>42</cp:revision>
  <dc:subject/>
  <dc:title>Додаток  6</dc:title>
</cp:coreProperties>
</file>