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8.04.2014 №1186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люк Людмила Дмит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овський Олександр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овська Світл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лександрі Васіле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24.10.1958р. №451/1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Новлюк Л.Д., Шпаковського О.І., Шпаковської С.І., зареєстрована 19.02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Н-1244/1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з Державного реєстру речових прав на нерухоме майно про реєстрацію прав та їх обмежень від 27.09.2013р. №1007577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стянт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гатинська, 12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матеріалів інвентаризації , рішення виконавчого комітету міської ради  від 24.10.1958р. №451/19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имор М.В., Мимора К.В. зареєстрована 11.03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1739/0-04/01, довідка ЧМБТІ від 27.02.2014р. №321 (100%)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4-04-30T10:09:00Z</cp:lastPrinted>
  <dcterms:modified xsi:type="dcterms:W3CDTF">2014-05-12T06:19:00Z</dcterms:modified>
  <cp:revision>1158</cp:revision>
  <dc:subject/>
  <dc:title>Додаток  6</dc:title>
</cp:coreProperties>
</file>