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8.04.2014 №11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уба Павло Пе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Леутського Корнія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р. №938 (пункт 1.1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ошанська Анастас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вітковського Денис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007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1.2012р. №671 (пункт 13 додатка 3), договір дарування житлового будинку від 16.08.2012р. №515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 Віталій Фл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8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10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2.2013р. №790 (пункт 1.1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 Олександр Вітал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8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101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р. №790 (пункт  1.12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Світла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13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10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8.09.2007р. №405 (пункт 20 додатка 5), витяг про реєстрацію права власності на нерухоме майно від 22.05.2007р. №1463863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ошинський Анатолій Володими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шня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2:10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6.2013р. №902 (пункт 14), витяг про державну  реєстрацію прав від 26.05.2009р. №2283568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дещук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Грушовецьк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2.2013р. №780 (пункт 11 додатка 3), свідоцтво про право на спадщину за законом від 23.10.1995р. №5дс40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віна Тетяна Вікт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ї Рути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4.2013р. №847 (пункт 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байло Василь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аштанов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16 (пункт 1.1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шенюк Ольт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(пункт  1.20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ляну Оксана Анатол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16 (пункт 1.1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ик Валентина Манол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2:10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16 (пункт 1.25), довідка ЧМКБТІ від 25.09.2013р. №1741 (5 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елеп Степанія Костянти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80 (пункт  1.2), довідка ЧМКБТІ від 24.10.2013р. №1955 (9%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чуленко Манолій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1.24),  довідка ЧМКБТІ від 25.09.013р. №1742 (7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вбик Людмила Йосип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16 (пункт 1.2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атій Володимир Григ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816 (пункт 1.1), рішення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25.07.2013р. №937 (пункт 4.5), довідка ЧМКБТІ від 21.08.2013р. №1524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73 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існик Мар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2:10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16 (пункт 1.26), довідка ЧМКБТІ від 10.10.2013р. №1851 (5 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пчук Мар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водська,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0:004:01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  <w:r>
              <w:rPr>
                <w:sz w:val="24"/>
              </w:rPr>
              <w:t>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5.2012р. №517 (пункт  3 додатка 3), витяг про реєстрацію права власності на нерухоме майно від 29.11.2007р. №16843194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Марія Костянти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утського Корнія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3р. №1000  (пункт 1.5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ійчук Іван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утського Корнія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р. №937 (пункт 1.8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 Петро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 біля садівничого товариства «Весел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2:001:00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р. №780 (пункт 8 додатка 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кан Любов Мирослав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Заводський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р. №937 (пункт 1.3)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ссу Василь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2:13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8.2013р. №956 (пункт 4 додатка .3),  довідка ЧМКБТІ від 12.11.2013р. №2086 (100%), рішення виконавчого комітету Ленінської районної ради  від 23.12.1998р. №224/12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енний Олег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10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9.2013р. №980 (пункт 1 додатка 3), витяг про реєстрацію права власності на нерухоме майно від 30.10.2008р. №2076104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 Віктор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рожанська,10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105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2р. №651 (пункт 1.9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юк Віра Іл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9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3р. №1006 (пункт 3 додатка 3),  витяг про державну реєстрацію прав від 13.09.2011р. №31293101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юк Юрій Сильвес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8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8.02.2013р. №790 (пункт 1.5),  рішення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31.10.2013р. №999 (пункт 3.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Йосифович Юлія Віта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 позаду будинковолодіння №3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7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4.2013р. №837 (пункт 7 додатка 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н Теофан Михайл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иївська,8-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10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6.09..2013р. №980 (пункт 11),  витяги з Державного реєстру речових прав на нерухоме майно про реєстрацію права власності від 05.07.2013р. №5770643,  №5769195, №5767592, свідоцтво про право власності на житло від 19.01.1999р. №29764, витяг про реєстрацію права власності на нерухоме майно від 25.08.2005р. №814646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ефанович Ні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сянська,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10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8.2013р. №967 (пункт 1.1), лист ДМБК та ЗВ від 23.12.20113р. №04/01-08/3-05/1/522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а Світла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0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3:01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4.06.2013р. №1379 (пункт 1.1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Орест Олек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Вільшини Остап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3:10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9.11.2013р. №1035 (пункт 14  додатка 3),  витяг з Державного реєстру прав на нерухоме майно про реєстрацію права власності  від 21.02.2013р. №665600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утчак Світла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ховецьк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2:10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6.04.2012р. №493 ( пункт  9 додатка 3), витяг про реєстрацію права власності на нерухоме майно від 19.07.2006р. №1127660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ілінка Костянтин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 біля садівничого товариства «Комуналь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2:12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7.06.2013р. №902 (пункт 17 додатка 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щук Володими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(кадастровий номер 7310136300:15:004:11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7.06.2013р. №902 (пункт 16 додатка 3), довідка ЧМКБТІ від 26.10.2009р. №2813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фуряк Валерій Мірч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Полянського Анатолія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6.124.2013р. №1076 ( пункт  5 додатка 3), витяг про реєстрацію права власності на нерухоме 23.12.2003р. №2403842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Я.Кушнірик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Горішня,55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207 га встановити зону проходження газу низького тиску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03-12T16:59:00Z</cp:lastPrinted>
  <dcterms:modified xsi:type="dcterms:W3CDTF">2014-05-12T06:18:00Z</dcterms:modified>
  <cp:revision>618</cp:revision>
  <dc:subject/>
  <dc:title>                         Додаток  4</dc:title>
</cp:coreProperties>
</file>