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 </w:t>
      </w:r>
      <w:r>
        <w:rPr/>
        <w:t>Додаток 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  <w:u w:val="single"/>
        </w:rPr>
        <w:t>28.04.</w:t>
      </w:r>
      <w:r>
        <w:rPr>
          <w:b/>
          <w:bCs/>
          <w:u w:val="single"/>
        </w:rPr>
        <w:t>2014 №118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фізичних і юридичних осіб, яким надається дозвіл на складання проектів відведення земельних ділянок 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безоплатно у власність</w:t>
      </w:r>
    </w:p>
    <w:tbl>
      <w:tblPr>
        <w:tblW w:w="1238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700"/>
        <w:gridCol w:w="1080"/>
        <w:gridCol w:w="2340"/>
        <w:gridCol w:w="1440"/>
        <w:gridCol w:w="1440"/>
      </w:tblGrid>
      <w:tr>
        <w:trPr>
          <w:trHeight w:val="92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зва юридичної особи або ПІБ землекористувач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ієнтов-на площа земель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призначення земельної діля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диться земельна ділян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37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качук Василь Васильович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лицького Семена,105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івництва та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4"/>
                <w:szCs w:val="14"/>
              </w:rPr>
              <w:t>відповідно до матеріалів інвентаризації , рішення виконавчого комітету міської ради  ві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4"/>
                <w:szCs w:val="14"/>
              </w:rPr>
              <w:t>26.05.1987р. №148/5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Ткачука В.В., зареєстрована 20.02.2014р. за               №Т-1279/0-04/01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відка ЧКОБТІ від 25.02.2009р. №386 (74 %)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рішення МВК від 26.05.1987р. №148/5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юк Гарафіна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Петрашевського Михайла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відповідно до матеріалів інвентаризації , рішення виконавчого комітету міської ради  ві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4"/>
                <w:szCs w:val="14"/>
              </w:rPr>
              <w:t>24.03.1954р. №88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оскалюк Г.М., зареєстрована 28.02.2014р. за №М-1517/0-04/01, договір купівлі-продажу від 28.10.1999р. №3130, свідоцтво про право  на спадщину за законом від 08.07.1999р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 Ганна Дмит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Путильська,27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відповідно до матеріалів інвентаризації , рішення виконавчого комітету міської ради  від 20.04.1982р. №245/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Проц Г.Д. зареєстрована 18.02.2014р. 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П-1223/0-04/01, витяг про реєстрацію права власності на нерухоме майно від 31.08.2005р. №8206217, рішення виконавчого комітету міської ради від 20.04.1982р. №245/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ценюк</w:t>
            </w:r>
          </w:p>
          <w:p>
            <w:pPr>
              <w:pStyle w:val="Normal"/>
              <w:jc w:val="center"/>
              <w:rPr/>
            </w:pPr>
            <w:r>
              <w:rPr/>
              <w:t>Наталія</w:t>
            </w:r>
          </w:p>
          <w:p>
            <w:pPr>
              <w:pStyle w:val="Normal"/>
              <w:jc w:val="center"/>
              <w:rPr/>
            </w:pPr>
            <w:r>
              <w:rPr/>
              <w:t>Сидо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Яснопільська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(відповідно до матеріалів інвентаризації , рішення виконавчого комітету міської ради  від 10.02.1967р. №68/4, від 14.10.1968р. №512/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Юрценюк Н.С., зареєстрована 19.02.2014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Ю-1245/0-04/01, свідоцтво про право на спадщину за заповітом від 05.04.1997р.  №407/1993р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нецький</w:t>
            </w:r>
          </w:p>
          <w:p>
            <w:pPr>
              <w:pStyle w:val="Normal"/>
              <w:jc w:val="center"/>
              <w:rPr/>
            </w:pPr>
            <w:r>
              <w:rPr/>
              <w:t>Володимир</w:t>
            </w:r>
          </w:p>
          <w:p>
            <w:pPr>
              <w:pStyle w:val="Normal"/>
              <w:jc w:val="center"/>
              <w:rPr/>
            </w:pPr>
            <w:r>
              <w:rPr/>
              <w:t>Воло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Горіхівська,34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3"/>
                <w:szCs w:val="13"/>
              </w:rPr>
              <w:t>(відповідно до матеріалів інвентаризації , рішення виконавчого комітету міської ради  від 06.06.1956р. №225/1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Баранецького В.В., зареєстрована  17.02.2014р.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Б-1138/0-04/01, витяги  з державного реєстру речових прав на нерухоме майно про реєстрацію права власності від 21.01.2014р. №16464243, від 12.02. 2014р. №17708345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зикін Микола Михайлович </w:t>
            </w:r>
          </w:p>
          <w:p>
            <w:pPr>
              <w:pStyle w:val="Normal"/>
              <w:jc w:val="center"/>
              <w:rPr/>
            </w:pPr>
            <w:r>
              <w:rPr/>
              <w:t>інвалід ІІІ груп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арокостян-тинівська, позаду будинковолодіння №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ня садівництва (територія зелених насаджен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узикіна М.М.</w:t>
            </w:r>
            <w:r>
              <w:rPr>
                <w:bCs/>
                <w:sz w:val="16"/>
                <w:szCs w:val="16"/>
              </w:rPr>
              <w:t>, зареєстрована 18.02.2014р. за №Б-1192/0-04/01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иченко Світлана Вікто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речаного Валерія,41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та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(</w:t>
            </w:r>
            <w:r>
              <w:rPr>
                <w:sz w:val="14"/>
                <w:szCs w:val="14"/>
              </w:rPr>
              <w:t>відповідно до матеріалів інвентаризаційної справи  2014р.</w:t>
            </w:r>
            <w:r>
              <w:rPr>
                <w:sz w:val="13"/>
                <w:szCs w:val="13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                   Кириченко С.В., зареєстрована 18.02.2014р. за              №К-1179/0-04/01, витяг про реєстрацію права власності на нерухоме майно від 05.03.2009р. №22074952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знюк Тетяна Петрівна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інійна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та споруд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існуючі)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(</w:t>
            </w:r>
            <w:r>
              <w:rPr>
                <w:sz w:val="14"/>
                <w:szCs w:val="14"/>
              </w:rPr>
              <w:t>відповідно до матеріалів інвентаризаційної справи  2013р.</w:t>
            </w:r>
            <w:r>
              <w:rPr>
                <w:sz w:val="13"/>
                <w:szCs w:val="13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Кознюк Т.П. зареєстрована 03.03.2014р. за               №К-1567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витяг з Державного реєстру речових прав на нерухоме майно про реєстрацію права власності від 19.02.2014р. №17984450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/>
      </w:pPr>
      <w:r>
        <w:rPr>
          <w:b/>
        </w:rPr>
        <w:t xml:space="preserve"> </w:t>
      </w:r>
      <w:r>
        <w:rPr>
          <w:b/>
        </w:rPr>
        <w:t xml:space="preserve">Секретар Чернівецької міської ради </w:t>
        <w:tab/>
        <w:tab/>
        <w:tab/>
        <w:tab/>
        <w:t xml:space="preserve">                                    </w:t>
      </w:r>
      <w:r>
        <w:rPr>
          <w:b/>
          <w:bCs/>
        </w:rPr>
        <w:t>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1134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001" w:leader="none"/>
        <w:tab w:val="right" w:pos="14003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1:59:00Z</dcterms:created>
  <dc:creator>Яворенко</dc:creator>
  <dc:description/>
  <cp:keywords/>
  <dc:language>en-US</dc:language>
  <cp:lastModifiedBy>WiZaRd</cp:lastModifiedBy>
  <cp:lastPrinted>2014-04-30T10:06:00Z</cp:lastPrinted>
  <dcterms:modified xsi:type="dcterms:W3CDTF">2014-05-12T06:16:00Z</dcterms:modified>
  <cp:revision>69</cp:revision>
  <dc:subject/>
  <dc:title>Додаток  5</dc:title>
</cp:coreProperties>
</file>