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28.04</w:t>
      </w:r>
      <w:r>
        <w:rPr>
          <w:b/>
          <w:bCs/>
          <w:u w:val="single"/>
        </w:rPr>
        <w:t>.2014 №11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й земель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рш Антон Леопольд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семюк Костянти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тумська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1:002:034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26, витяг про державну реєстрацію прав від 19.07.2012р. №34889747, витяг про реєстрацію права власності на нерухоме майно від 19.07.2006р. №11278892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ан Андрій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ан Ян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лізничний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6:002:10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0.12.1955р. №662, витяги з Державного реєстру речових прав на нерухоме майно про реєстрацію права власності від 30.04.2013р. №3149155, №3152562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кало Олена Борис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кало Світлана Євге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кало Володимир Євге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діна Світлан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пшук Олександр Гри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Некрасова Миколи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1:017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2.1954р. №131, свідоцтво про право на спадщину за законом від 16.08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1-1923, свідоцтва про право власності на житло від 12.11.1999р. №34037,  від 12.12.1995р. №16709, витяг про реєстрацію права власності на нерухоме майно від 20.10.2005р. №8699650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ворська Тетя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ворська Ядвіга Кар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впаторійська,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3:1043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2.1954р. №144, витяг з реєстру права власності на нерухоме майно від 14.08.2009р. №23579434, витяг з Державного реєстру речових прав на нерухоме майно про реєстрацію права власності від 25.12.2013р. №15414688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готарь Лілія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ебська Ольга Ю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га Ольга Олексії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мороз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4:10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ВК від 14.06.1954р. №697, витяг про реєстрацію права власності на нерухоме майно від 10.03.2006р. №10048988, витяг про реєстрацію права власності на нерухоме майно від 26.10.2012р. №36002213 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одорович Богдана Миро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одорович Роман Анат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колова Оксана Борис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Естонська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7:003:105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4.1954р. №382, витяг про реєстрацію права власності на нерухоме майно від 25.02.2008р. №17856421, витяг про державну реєстрацію прав від 04.10.2010р. №27514558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уднікова Людмил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удніков Ігор Олександ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днікова Тетяна Євген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роленка Володимира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1207)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4.1954р. №381, витяг з Державного реєстру речових прав на нерухоме майно про реєстрацію прав та їх обтяжень від 10.09.2013р. №9163643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Романчук Олександ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чук Олександр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чук Юзефіна С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рінчук Петро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рінчук Анна Петрів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стафій Лідія Іл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спійська,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1:109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1.1965р. №138, свідоцтво про право власності на житло від 13.05.1999р. №31734 та від 27.04.2000р. №3521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Cs w:val="28"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Я.Кушніри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Каспійська,44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встановити водоохоронну зону площею 0,0326 га.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4-04-30T10:06:00Z</cp:lastPrinted>
  <dcterms:modified xsi:type="dcterms:W3CDTF">2014-05-12T06:16:00Z</dcterms:modified>
  <cp:revision>2483</cp:revision>
  <dc:subject/>
  <dc:title>Додаток  2</dc:title>
</cp:coreProperties>
</file>