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28.04</w:t>
      </w:r>
      <w:r>
        <w:rPr>
          <w:u w:val="single"/>
        </w:rPr>
        <w:t>.</w:t>
      </w:r>
      <w:r>
        <w:rPr>
          <w:b/>
          <w:u w:val="single"/>
        </w:rPr>
        <w:t>2014 №1186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й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ринюк Штефан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їльська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6:002:02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ення МВК від 18.06.1991р. №241/14, свідоцтво про право приватної власності на житловий будинок від 15.11.1995р. №1080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ишин Наталія Опанас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чова,8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4:003:008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06.08.1955р. №472/15 §61, витяг про реєстрацію права власності на  нерухоме майно від 11.03.2008р. №18050299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чук Мар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удейська,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0:004:01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09.05.1958р. №210/8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24.12.2009р. №1163 (пункт 43 додатка 1), свідоцтво про право на спадщину за законом від 14.07.2000р. №1746, свідоцтво про право власності від 14.07.2000р. №174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рнюк Світлана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иріцька,3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3:001:01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8.1955р. №472/15 §82, витяг про реєстрацію права власності на нерухоме майно від 22.04.2010р. №2593932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дратьєва Віра Анатол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Ткачука Петра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3:003:10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8.1955р. №472/459-90, витяг про державну реєстрацію прав від 24.11.2011р. №3218011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так Олександр Орест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Філатова Володимира академіка,6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1:112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1.06.1979р. №135/11, витяг з Державного реєстру речових прав на нерухоме майно від 06.11.2013р. №1229705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утул Андрій Олександ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льнюська,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08:002:10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ішення МВК від 11.10.1957р. №446/19, свідоцтво про право на спадщину за заповітом від 12.03.2012р. №507, від 12.03.2012р. №505, витяг з Державного реєстру прав на нерухоме майно про реєстрацію права власності від 30.01.2013р. №209621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имку Ган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ибінськ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3:067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4.07.1954р. №811, договір дарування від 28.04.1971р. №157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Кодрян Ні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ортківська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5:004:116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6.1954р. №673, витяг про державну реєстрацію прав від 21.12.2011р. №3261737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Кірнос Олег Леонід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есняна,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4:108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1.11.1989р. №338/15, довідка ЧМКБТІ від 23.10.2012р.№1950 (100%)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билінський Віктор Володими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пового Якова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3:15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№466/19 (1967р.), витяг про реєстрацію права власності на нерухоме майно від 20.02.2008 р.№17815172,витяг з Державного реєстру речових прав на нерухоме майно про реєстрацію права власності від 08.11.2013р. №1249130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бельник Одарк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рхоменка Олександра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28:002:136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ення МВК від 20.12.1955р. №662/26, від 20.09.1988р. №252/9, витяг з Державного реєстру речових прав на нерухоме майно про реєстрацію права власності від 14.11.2013р. №1276599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адова Віра Стеф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ул.Січовий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4:003:008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8.1955р. №472/15 §68, витяг про реєстрацію права власності на нерухоме майно від 19.10.2005р. №8678837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синець Павло Степ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ожайського Олександра,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5:001:02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ВК Садгірської міської  ради депутатів трудящих від 11.02.1964р. №23/5, договір купівлі-продажу від 17.11.1999р. №168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веруха Лідія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тинський,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7:001:013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08.1955р. №472/15 §62, договір дарування житлового будинку від 07.06.1979р. №135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мунчила Едуард Григ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Жасминна,7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6:002:02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4.11.1953р. №1222, витяг з Державного реєстру речових прав на нерухоме майно про реєстрацію права власності від 20.01.2014р. №1640033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качук Ольг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лицького Семена,17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1:11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Садгірської районної ради від 01.06.1979р. №135/11, витяг з Державного реєстру прав на нерухоме майно про реєстрацію права власності від 13.08.2013р. №7895067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влюк Дом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пійська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1:108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ення МВК від 13.01.1954р. №138, свідоцтво про право власності на житло від 01.09.1993р. №3770, свідоцтво про право на спадщину за законом від 03.12.1997р. №3ДС176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ичко Микола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шинівська,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(кадастровий номер 7310136600:31:003:10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ення МВК від 12.04.1957р. №170/7, витяг з Державного реєстру речових прав про реєстрацію права власності на нерухоме майно від 13.01.2014р. №16040917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Тодоріко Валентин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галянська,3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1:002:108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Рішення міської ради           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 від 24.12.2009р. №1163 (пункт 82 додатка 1), витяг про  реєстрацію права власності на нерухоме майно від 13.10.2009р. №24119047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1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Рудек Іван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дорівська,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2:03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ення МВК від 25.10.1957р. №466/20, свідоцтво про право на спадщину за законом від 17.12.2010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3-3393, договір дарування від 11.02.1986р. №1-20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2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тар Мар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жницька,4-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6:002:10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28.03.1958р. №154/6, від 23.11.1988р. №317/4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28.01.2010р. №1215 (пункт 120 додатка 1), свідоцтво про право приватної власності на будинок від 05.12.1988р. №5907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рбатюк Марія Костянти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порівський,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4:108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8.08.1987р. №241/8, довідка ЧКОБТІ від 26.06.2009р. №1599 (100%)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нещук Аурора Іордак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кирянська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9:002:11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від 14.07.1954р. №828, свідоцтво про право власності на житловий будинок від 28.12.2001р. №13853, витяг про реєстрацію права власності на нерухоме майно від 23.05.2006р. №1071329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блінська Світлана Едуард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Запорізька,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3:167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6.03.1954р. №297, витяг про державну реєстрацію прав від 13.12.2012р. №3670201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крипкар Марія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Перекоп-ська,11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6:002:105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8.09.1990р. №337/17, довідка ЧКОБТІ від 02.01.2014р. №03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ксимчук Мая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олочівська,4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5:002:1529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9.04.1974р. №166/11, від 11.07.1958р. №309/12, витяг про державну реєстрацію прав від 27.12.2011р. №3269829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чмаєвський Василь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нівська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7:004:1029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3.02.1954р. №144, від 06.06.2000р. №425/11 (пункт 5 додатка 2), договір купівлі-продажу земельної ділянки від 07.12.2000р. №8677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хненко Микола Лук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я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лтуріна Степана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3:1676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26.03.1954р. №297, витяг про державну реєстрацію прав від 13.09.2012р. №35483252, свідоцтво про право приватної власності на житловий будинок від 14.08.1998р. №1322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ексюк Ольг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уковецький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4:10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0.08.1991р. №356/19, витяг про реєстрацію права власності на нерухоме  майно від 17.11.2004р. №547689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подарюк Василь Дми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ул.Новолен-ківський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67:003:101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3.05.1958р. №246/9, свідоцтво про право на спадщину за заповітом від 07.12.1999р. №229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таман Іва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шківська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6:001:1066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4.07.1954р. №820, витяг з Державного реєстру речових прав на нерухоме майно про реєстрацію права власності від 04.09.2013р. №8946004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гапій Андрій -Станіслав Анатол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спаська,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7:001:026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.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7.09.2012р. №618, витяг з Державного реєстру прав на нерухоме майно про реєстрацію права власності від 06.06.2013р. №4519629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ресько Михайло Степ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шинівська,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1:002:03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4.12.1953р. №1281, витяг про державну реєстрацію прав від 14.03.2012р. №3347427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раткевич Лідія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врилівська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2:002:12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.МВК від 17.05.1988р. №140/5, типовій договір №623 про  надання в безстрокове користування земельної ділянки для будівництва жилого будинку на право приватної власності від 04.07.1988р.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-3725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Чортківська,16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лощею 0,0168 га встановити зону проходження ЛЕП. Обмеження, вказане в цій примітці, підлягає державній реєстрації відповідно до чинного законодавства.</w:t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Весняна,23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лощею 0,0156 га встановити зону проходження ЛЕП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Яворенко</dc:creator>
  <dc:description/>
  <cp:keywords/>
  <dc:language>en-US</dc:language>
  <cp:lastModifiedBy>WiZaRd</cp:lastModifiedBy>
  <cp:lastPrinted>2014-04-30T10:05:00Z</cp:lastPrinted>
  <dcterms:modified xsi:type="dcterms:W3CDTF">2014-05-12T06:13:00Z</dcterms:modified>
  <cp:revision>808</cp:revision>
  <dc:subject/>
  <dc:title>Додаток  1</dc:title>
</cp:coreProperties>
</file>