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b/>
          <w:u w:val="single"/>
        </w:rPr>
        <w:t>28.04.2014 №118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громадян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</w:rPr>
        <w:t>та</w:t>
      </w:r>
      <w:r>
        <w:rPr/>
        <w:t xml:space="preserve">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тна Анжела Миколаї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убівська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4:002:101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05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25.07.2013 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28 (п.5 д.3), свідоцтво про право на спадщину за законом від 28.01.2010р. №223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цюк Едуард Іван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ий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1:013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31.10.2013 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04 (п.13 д.3), витяг про реєстрацію права власності на нерухоме майно від 20.11.2006р. №12575206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ник Юрій Володими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ртема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5:1016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4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5.07.2013 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928 (п.17 д.3), витяг з Державного реєстру речових прав на нерухоме майно про реєстрацію права власності від 19.06.2013р. №5100386. 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кало Марія Григор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Тореза Моріса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3:022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0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6.09.2013р. №97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 д.3), витяги про реєстрацію права власності на нерухоме майно від 17.02.2005р. №6531848 та від 06.10.2011р. №31559311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ольнікова Наталія Олександр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порівська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4:1089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0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6.12.2013 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1074 (п.12 д.3), витяги з Державного реєстру речових прав на нерухоме майно про реєстрацію права власності від 17.09.2013р. №9514765 та №9515991. 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юшина Світла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гідна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2:001:102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2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9.08.2013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952 (п.5), витяги з Державного реєстру речових прав на нерухоме майно про реєстрацію права власності від 31.05.2013р. №4248900 та №4249504. 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акайло Корнелій Леопольд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ізюна Григорія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2:106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9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від 29.11.2012р. №6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8 д.3), витяг про реєстрацію права власності на нерухоме майно від 29.10.2003р. №1854198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ітвінова Ірина Олександр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ербова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3:1280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1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26.04.2012р. №491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.9 д.3), довідка ЧМКБТІ від 01.02.2012р. №219 (100%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ванов Віктор Василь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ковея Осипа,3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2:1110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8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28.03.2012р. №806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.32), витяг про державну реєстрацію прав від 24.07.2012р. №34937128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нак Георгій Миколайович учасник ВВ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ніслав-ського Костянтина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2:106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ня городниц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27.12.2012р. №717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.6 д.3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Василович Віктор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рещатинська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3:1057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1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9.08.2013р. №9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6 д.3), витяг про реєстрацію права власності на нерухоме майно від 09.09.2005р. №8306843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Белінська Дар</w:t>
            </w:r>
            <w:r>
              <w:rPr>
                <w:lang w:val="ru-RU"/>
              </w:rPr>
              <w:t>’</w:t>
            </w:r>
            <w:r>
              <w:rPr/>
              <w:t xml:space="preserve">я Василівна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нна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3:101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5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31.01.2013р. №74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2 д.3), витяг про реєстрацію права власності на нерухоме майно від 16.09.2003р. №1485181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Ковальська Лівія Лазар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мферопо-льська,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3:003:1010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6.09.2013р. №97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6 д.3), свідоцтво про право власності на житловий будинок від 21.11.2000р. №100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таров Володимир Валентин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рнавська Надія Євген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рнавський Сергій Едуард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рнавський Олександр Едуард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нчар Ярослава Вікторівна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Боднарюк Віталій Михайл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28 Червня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5:001:0057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30.05.2013р. №8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5 д.3), договір дарування від 29.12.1997р. №3 ДС - 1932, свідоцтво про право власності на житло від 27.03.1998р. №27254, свідоцтво про право на спадщину за заповітом від 22.02.2000р. №1-302, витяг про реєстрацію права власності на нерухоме майно від 29.12.2008р. №21441114.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ман Василь Георгій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шинська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6:002:1007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3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9.08.2013р. №9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2 д.3), витяг про реєстрацію права власності на нерухоме майно від 19.10.2009р. №24171683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ак Одарк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1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1:1059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8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31.10.2013р. №10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2 д.3), витяг про реєстрацію права власності на нерухоме майно від 22.12.2003р. №2375322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чак Людмила Олександрівна Осадчук Олександр Степан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адчук Ірина Олександр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мпільська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8:001:106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8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30.01.2014р. №11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8 д.3), витяг про реєстрацію права власності на нерухоме майно від 16.06.2009р. №23028838, свідоцтва про право на спадщину за законом від 21.08.2009р. №4-2925, №4-2927, №4-2929.</w:t>
            </w:r>
          </w:p>
        </w:tc>
      </w:tr>
    </w:tbl>
    <w:p>
      <w:pPr>
        <w:pStyle w:val="Style16"/>
        <w:ind w:left="-567" w:hanging="0"/>
        <w:rPr/>
      </w:pPr>
      <w:r>
        <w:rPr/>
      </w:r>
    </w:p>
    <w:p>
      <w:pPr>
        <w:pStyle w:val="Style16"/>
        <w:ind w:left="-567" w:hanging="0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</w:t>
        <w:tab/>
        <w:t xml:space="preserve">           Я.Кушнірик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1 провул.Тореза Моріса,17, встановити охоронні зони проходження газу площею 0,0061 га , 0,0046 га , 0,0029 га та ЛЕП, площею 0,0582 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3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вул.Хрещатинська,3, встановити охоронну зону проходження ПАТ «Чернівцігаз» площею 0,0046га. Обмеження, вказане в цій примітці, підлягає державній реєстрації відповідно до чинного законодавства.</w:t>
      </w:r>
    </w:p>
  </w:footnote>
  <w:footnote w:id="4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вул.Сінна,55, встановити охоронну зону проходження газопроводу, площею 0,0059га. Обмеження, вказане в цій примітці, підлягає державній реєстрації відповідно до чинного законодавства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note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5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вул.Сімферопольська,1-А, встановити охоронні зони проходження ЛЕП, площею 0,0634га та ДКП «Чернівціводоканал» , площею 0,0205 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5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5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WiZaRd</cp:lastModifiedBy>
  <cp:lastPrinted>2014-04-30T09:54:00Z</cp:lastPrinted>
  <dcterms:modified xsi:type="dcterms:W3CDTF">2014-05-12T06:31:00Z</dcterms:modified>
  <cp:revision>3734</cp:revision>
  <dc:subject/>
  <dc:title>Додаток 8</dc:title>
</cp:coreProperties>
</file>