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28.04.2014 №11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юк Домніка То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исилівська,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врилюк Д.Т., зареєстрована 12.02.2014р за №Г-1050/0-04/01, довідка ЧМКБТІ від 30.01.2014р №149, ріш.МВК від 04.05.1954р. №109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льниць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</w:t>
            </w:r>
          </w:p>
          <w:p>
            <w:pPr>
              <w:pStyle w:val="Normal"/>
              <w:jc w:val="center"/>
              <w:rPr/>
            </w:pPr>
            <w:r>
              <w:rPr/>
              <w:t>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Героїв Майдану </w:t>
            </w:r>
          </w:p>
          <w:p>
            <w:pPr>
              <w:pStyle w:val="Normal"/>
              <w:jc w:val="center"/>
              <w:rPr/>
            </w:pPr>
            <w:r>
              <w:rPr/>
              <w:t>(Червоноармій-ська),36-А/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изаційної 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пельницької М.С. , зареєстрована 04.03.2014р за №П-1624/0-04/01, витяги про реєстрацію права власності на нерухоме майно від 30.01.2008р №175564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7557316, ріш.МВК від 04.08.1954р. №688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 Микола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ги М.Д. , зареєстрована 03.03.2014р за №М-1588/0-04/01, витяг з Державного реєстру речових прав на нерухоме майно про реєстрацію права власності від 29.01.2014р. №1694990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ова Валенти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Можайського Олександр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а захисна смуга річки Задубрів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орової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.В., зареєстрована 13.02.2014р. за               №Ф-1100/0-04/0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ак Оле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-ська,5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чак О.Д., зареєстрована 03.03.2014р за №Л-1563/0-04/01, довідка ЧМКБТІ від 12.09.2013р №1656 (53%)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4-30T09:52:00Z</cp:lastPrinted>
  <dcterms:modified xsi:type="dcterms:W3CDTF">2014-05-12T06:28:00Z</dcterms:modified>
  <cp:revision>4919</cp:revision>
  <dc:subject/>
  <dc:title>Додаток  6</dc:title>
</cp:coreProperties>
</file>