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                                  </w:t>
      </w:r>
      <w:r>
        <w:rPr>
          <w:b/>
          <w:bCs/>
          <w:u w:val="single"/>
        </w:rPr>
        <w:t>28.</w:t>
      </w:r>
      <w:r>
        <w:rPr>
          <w:b/>
          <w:bCs/>
          <w:u w:val="single"/>
          <w:lang w:val="ru-RU"/>
        </w:rPr>
        <w:t>04.2</w:t>
      </w:r>
      <w:r>
        <w:rPr>
          <w:b/>
          <w:bCs/>
          <w:u w:val="single"/>
        </w:rPr>
        <w:t xml:space="preserve">014 №1185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омадян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63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оренди земельної ділянки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венька Сніжана Івані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Фастівська,30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2:004:003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их приміщен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Кривенької С.І., зареєстрована 16.12.2013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К-7182/0-04/01, витяг з Державного реєстру прав на нерухоме майно про реєстрацію права власності від 19.03.2013р. №1383629,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06.03.2014р. №1125 (пункт 9.1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стовецька Ольга Адольф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5:002:018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 гаража (існуючий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астовецької О.А., зареєстрована 08.07.2013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Л-3922/0-04/01, договір оренди нерухомого майна (гаража) від 05.07.2013р. №200/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4.06.2016р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Король Вячеслав Юрій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ломийська,2-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65:002:00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автомийки та допоміжних приміщен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оля В.Ю., зареєстрована 27.11.2012р. за №К-6147, договір купівлі-продажу нерухомого майна від 21.06.2011р. №2040 (21%), рішення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від 25.04.2013р. №836 (п.51.1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цур Максим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8:002:009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дійснення добудови до офісних приміщень магазину промислових товарі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оцура М.П., зареєстрована 25.02.2014р. за №К-1413/004/01, витяг з Державного реєстру речових прав на нерухоме майно про реєстрацію права власності від 30.01.2014р. №17112153 (59%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Насірова Галина Василівна Бондаренко Анжела Валенти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сіров Олександр Валентинович Бондаренко Ірина Олег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хасюк Алла Едуардівна Бондаренко Одарія Дми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ондаренко Євген Никифо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отікова Алла Євген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ондаренко Олег Євге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де Ірини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2:003:006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піввласників, зареєстрована 12.02.2014р. за №КО-1045/0-04/01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4.08.1953р. №753, витяги з Державного реєстру речових прав на нерухоме майно про реєстрацію права власності від 29.01.2014р. №16985319, №16990001, витяги про реєстрацію права власності на нерухоме майно від 02.03.2010р. №25465337 від 06.08.2004р. №4372523, договір дарування від 10.05.2000р. №189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3"/>
            </w:r>
            <w:r>
              <w:rPr>
                <w:szCs w:val="28"/>
              </w:rPr>
              <w:t xml:space="preserve">Семенко Ірина Василівна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екрасова Миколи,3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кадастровий номер 7310136300:05:003:003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еменко І.В.,  зареєстрована 18.10.2011р. за №С-4395,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рішення МВК від 13.01.1954р. №133, свідоцтво про право на спадщину за законом від 01.08.2003р.   №4-1961, протокол постійної комісії міської ради з питань земельних відносин, архітектури та будівництва від 06.02.2013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Забудовнику прийняти пайову участь у розвитку інфраструктури м.Чернівців в розмірі 10 %загальної кошторисної вартості будівництва об’єкта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ind w:firstLine="708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, що земельна ділянка на вул.Некрасова Миколи,35 площею 0,0238 га надається без права влаштування огорожі по межі ділянки, вказаної у кадастровому плані від  літери «А» до літери «Г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WiZaRd</cp:lastModifiedBy>
  <cp:lastPrinted>2014-04-30T09:51:00Z</cp:lastPrinted>
  <dcterms:modified xsi:type="dcterms:W3CDTF">2014-05-12T06:27:00Z</dcterms:modified>
  <cp:revision>884</cp:revision>
  <dc:subject/>
  <dc:title>Додаток 2</dc:title>
</cp:coreProperties>
</file>