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  <w:u w:val="single"/>
        </w:rPr>
        <w:t>28.04.2014 №11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blHeader w:val="true"/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чук Лід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кимчук Дмитро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овник Галин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балка Павла маршал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2:10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співвласників, зареєстрована 16.01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253/0-04/01, свідоцтво про право власності на житло від 12.04.1994р. №849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6.2003р. №72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 Натал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2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29 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етренко Н.Г., зареєстрована 26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427/0-04/01, свідоцтво про право власності  на нерухоме майно від 28.11.2011р. серія САВ №25365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4.06.2009р. №588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2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бара Іг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50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007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Харабари І.В., зареєстрована 03.03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Х-1571/0-0401, договір купівлі-продажу від 24.09.2003р. №1085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6.2006р. №286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5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онюк Ірина Миро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4:001:0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онюк І.М., зареєстрована 17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1139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7.2006р. №289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евський Микола Василь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алід І груп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Ентузіастів,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1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шневського М.В., зареєстрована 18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1209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5.2011р. №71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5.2014р.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ійчук Семен Михайл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ійчук Крістіна Семе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4:00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0:004:0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6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ійчука С.М., Андрійчук К.С., зареєстровані 19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КО-1233/0-04/01 та 19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1232/0-04/01, витяги про реєстрацію права власності на нерухоме майно від 02.12.2003р. №2160311 та від 14.04.2008р. №1849781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5.2009р. №586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5.2009р. №586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Кучерівський Володимир Михай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1:006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черівського В.М., зареєстрована 13.0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076/0-04/01, витяг про реєстрацію права власності на нерухоме майно від 08.10.2003р. №167525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3.2009р. №576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штарь Світлана Іла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ленків-ська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3:01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оштарь С.І., зареєстрована 19.0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1242/0-04/01, свідоцтво про право власності на житловий будинок від 18.06.2001р. №460, витяг про реєстрацію права власності на нерухоме майно від 14.09.2004р. №472550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05.2009р. №587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5.2014р.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дрик Алла Іва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1:00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48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ндрик А.І., зареєстрована 25.0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1396/0-04/01, витяг про реєстрацію права власності на нерухоме майно від 02.07.2007р. №1507625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5.2009р. №584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Голубашенко Світлана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0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лубашенко С.Д., зареєстрована 28.0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1510/0-04/01, витяг з Державного реєстру речових прав на нерухоме майно про реєстрацію права власності від 20.05.2013р. №367528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08.2005р. №208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Кондратенко Вікторія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0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ондратенко В.В., зареєстрована 24.0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364/0-04/01, витяг про реєстрацію права власності на нерухоме майно від 28.08.2009р. №2369875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10.2005р. №227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да Галина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Димківський,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1:0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инди Г.В., зареєстрована 26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1426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3.2006р. №259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Малетич Юлія Дмит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етич Олег Іва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етич Дмитро Олег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    Зарожанська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02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летич Ю.Д., Малетича О.І., Малетича Д.О., зареєстрована 26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1440/0-04/01, витяг про реєстрацію права власності на нерухоме майно від 09.02.2010р. №2526176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3.2009р. №576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3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              Я.Кушнірик</w:t>
      </w: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4.04.2014р. договір оренди землі від 10.07.2006р. №28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4.03.2014р. договір оренди землі від 24.03.2009р. №576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5.01.2014р. договір оренди землі від 29.08.2005р. №2089.</w:t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2.03.2014р. договір оренди землі від 31.10.2005рр. №2274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03.2014р. договір оренди землі від 24.03.2009р. №5764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3:00Z</dcterms:created>
  <dc:creator>K7</dc:creator>
  <dc:description/>
  <cp:keywords/>
  <dc:language>en-US</dc:language>
  <cp:lastModifiedBy>WiZaRd</cp:lastModifiedBy>
  <cp:lastPrinted>2013-12-02T11:07:00Z</cp:lastPrinted>
  <dcterms:modified xsi:type="dcterms:W3CDTF">2014-05-12T06:26:00Z</dcterms:modified>
  <cp:revision>498</cp:revision>
  <dc:subject/>
  <dc:title>Додаток 5</dc:title>
</cp:coreProperties>
</file>