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4.04.2014 №1184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Концерн Галнафтогаз»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АЗС та будівлі для миття та обслуговування ма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Т «Концерн Галнафтогаз», зареєстрована 19.03.2014р.за               №04/01-08/1-952/0, витяг з Державного реєстру речових прав на нерухоме майно про реєстрацію права власності від 16.10.2013р. №10956085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12-03T16:52:00Z</cp:lastPrinted>
  <dcterms:modified xsi:type="dcterms:W3CDTF">2014-05-12T06:45:00Z</dcterms:modified>
  <cp:revision>942</cp:revision>
  <dc:subject/>
  <dc:title>                          Додаток  3</dc:title>
</cp:coreProperties>
</file>