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28.04.2014 №1184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юридичних осіб і підприємц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Товариство з додатковою відповідальністю «Чернівецький домобудівний комбін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10-А, 114-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3:00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ля будівництва                36-квартирного                    9- поверхового житлового будинку на проспекті Незалежності, 110-А, 48-квартирного 9- поверхового житлового будинку та 12- квартирного                              5- поверхового будинку з вбудованим офісом на проспекті Незалежності, 114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ДВ «Чернівецький домобудівний комбінат», зареєстрована 27.02.2014р. №04/01-08/1-702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8.2004р. №13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Товариство з обмеженою відповідальністю «АПОЛЛ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уковинськ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003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промислових товарів, аптечного кіоску та офі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ОВ «АПОЛЛО», зареєстрована 13.02.2014р. за №04/01-08/1-559/0, свідоцтво про право власності на нерухоме майно від 15.10.2008р. Серія САВ №974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7.2006р. №28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вариство з обмеженою відповідальністю виробничо-комерційна фірма «Нікола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2:001:000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 (міні-ба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ВКФ «Ніколас», зареєстрована 06.03.2014р. за №04/01-08/1-769/0, витяг про реєстрацію права власності на нерухоме майно від 28.01.2009р. №21704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8.2007р. №40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5.2014р.</w:t>
            </w:r>
          </w:p>
        </w:tc>
      </w:tr>
      <w:tr>
        <w:trPr>
          <w:trHeight w:val="160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дівниче товариство «Грибо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3:012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бережна захисна зон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/т «Грибок», зареєстрована 04.03.2014р. за №04/01-08/1-751/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05.2011р. №71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4"/>
            </w:r>
            <w:r>
              <w:rPr>
                <w:sz w:val="27"/>
                <w:szCs w:val="27"/>
              </w:rPr>
              <w:t>Товариство з обмеженою відповідальністю «Рапід-Інвест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альчука Миколи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2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будів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клярська майстерня, павільй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Рапід-інвест», зареєстрована 30.01.2014р. за №04/01-08/1-382/0, довідка ЧМКБТІ від 18.03.2014р. №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10.2007р. №41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3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5"/>
            </w:r>
            <w:r>
              <w:rPr>
                <w:sz w:val="27"/>
                <w:szCs w:val="27"/>
              </w:rPr>
              <w:t>Товариство з обмеженою відповідальністю «Чернівці-Меді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007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нежилого при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зОВ «Чернівці-Медіа», зареєстрована 14.02.2014р. за №04/01-08/1-574/0, витяг про реєстрацію права власності на нерухоме майно від 13.01.2009р. №21537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03.2009р. №57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06.03.2014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Мамаєвська Ніна Йосип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ладський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9:003:00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нежитлової будів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Мамаєвської Н.Й., зареєстрована 05.03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1640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8.2005р №20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5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 Микола Онуф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79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9:003:000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нежитлової будівлі (магази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лика М.О., зареєстрована 18.0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1194/0-04/01, витяг про реєстрацію права власності на нерухоме майно від 29.04.2004р. №3471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10.2005р. №21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5.03.2014р. договір оренди землі від 09.08.2004р. №133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1.04.2014р. договір оренди землі від 10.07.2006р. №289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03.2014р. договір оренди землі від 15.10.2007р. №414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6.03.2014р. договір оренди землі від 06.03.2009р. №57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4-04-30T10:18:00Z</cp:lastPrinted>
  <dcterms:modified xsi:type="dcterms:W3CDTF">2014-05-12T06:45:00Z</dcterms:modified>
  <cp:revision>2954</cp:revision>
  <dc:subject/>
  <dc:title>Додаток 5</dc:title>
</cp:coreProperties>
</file>