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4.04.2014 №1183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унальне житлове ремонтно-експлуатаційне підприємство №1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хова Антон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1022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 тимчасового проживання (гуртожиток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5.2012р. №5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 додатка 1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Я.Кушнірик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4-04-09T12:00:00Z</cp:lastPrinted>
  <dcterms:modified xsi:type="dcterms:W3CDTF">2014-05-12T06:42:00Z</dcterms:modified>
  <cp:revision>727</cp:revision>
  <dc:subject/>
  <dc:title>Додаток  6</dc:title>
</cp:coreProperties>
</file>