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49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8.04.2014</w:t>
      </w:r>
      <w:r>
        <w:rPr>
          <w:sz w:val="28"/>
        </w:rPr>
        <w:t xml:space="preserve">  № </w:t>
      </w:r>
      <w:r>
        <w:rPr>
          <w:sz w:val="28"/>
          <w:u w:val="single"/>
        </w:rPr>
        <w:t>1181</w:t>
      </w:r>
      <w:r>
        <w:rPr>
          <w:sz w:val="28"/>
        </w:rPr>
        <w:t xml:space="preserve">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  <w:r>
        <w:rPr>
          <w:b/>
          <w:lang w:val="uk-UA"/>
        </w:rPr>
        <w:t xml:space="preserve">від 30.01.2014 р. № 1093 “Про міський бюджет на 2014 рік” та спрямування залишків коштів міського бюджету, які утворилися станом на 01.01.2014 р.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1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30.01.2014 р. № 1093 “Про міський бюджет на 2014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>1, 2, 3, 3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2. </w:t>
      </w:r>
      <w:r>
        <w:rPr>
          <w:szCs w:val="28"/>
        </w:rPr>
        <w:t>Внести зміни до джерел фінансування міського бюджету на 2014 рік згідно з</w:t>
      </w:r>
      <w:r>
        <w:rPr>
          <w:b/>
          <w:szCs w:val="28"/>
        </w:rPr>
        <w:t xml:space="preserve"> додатком 4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Спрямувати вільний залишок коштів загального фонду міського бюджету, який утворився станом на 01.01.2014 р., в сумі 29400 грн. для надання субвенції обласному бюджету на утримання об’єкту спільного користування –  Буковинського обласного центру соціальної реабілітації дітей – інвалідів “Особлива дитина”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 xml:space="preserve">Внести зміни до переліку об’єктів, видатки на які у </w:t>
        <w:br/>
        <w:t xml:space="preserve">2014 році будуть проводитися за рахунок коштів бюджету розвитку за рахунок залишку коштів, який утворився станом на 01.01.2014 р., згідно з </w:t>
      </w:r>
      <w:r>
        <w:rPr>
          <w:b/>
          <w:szCs w:val="28"/>
        </w:rPr>
        <w:t>додатком 5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 Надати субвенцію бюджету Шевченківського у місті району в сумі 1409200 грн. на капітальний ремонт житлового фонду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5. </w:t>
      </w:r>
      <w:r>
        <w:rPr>
          <w:szCs w:val="28"/>
        </w:rPr>
        <w:t>Дозволити управлінню охорони здоров'я міської ради внести зміни за захищеними статтями видатків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5.1.</w:t>
      </w:r>
      <w:r>
        <w:rPr>
          <w:szCs w:val="28"/>
        </w:rPr>
        <w:t xml:space="preserve"> За КТКВК 080101 «Лікарні» зменшити видатки за КЕКВ 2120 «Нарахування на оплату праці» на 34000 грн., відповідно збільшити видатки за КЕКВ 2710 «Виплата пенсій і допомоги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5.2.</w:t>
      </w:r>
      <w:r>
        <w:rPr>
          <w:szCs w:val="28"/>
        </w:rPr>
        <w:t xml:space="preserve"> За КТКВК 081002 «Інші заходи по охороні здоров'я» зменшити видатки за КЕКВ 2111 «Заробітна плата» на 9300 грн., КЕКВ 2120 «Нарахування на оплату праці» на 33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5.3.</w:t>
      </w:r>
      <w:r>
        <w:rPr>
          <w:szCs w:val="28"/>
        </w:rPr>
        <w:t xml:space="preserve"> За КТКВК 080300 «Поліклініки і амбулаторії (крім спеціалізованих поліклінік та загальних і спеціалізованих стоматологічних поліклінік)» збільшити видатки за КЕКВ 2730 «Інші виплати населенню» на 188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твердити</w:t>
      </w:r>
      <w:r>
        <w:rPr>
          <w:szCs w:val="28"/>
        </w:rPr>
        <w:t xml:space="preserve"> </w:t>
      </w:r>
      <w:r>
        <w:rPr>
          <w:sz w:val="28"/>
          <w:szCs w:val="28"/>
        </w:rPr>
        <w:t>внесення змін до міського бюджету на 2014 рік згідно з розпорядженнями Чернівецького міського голов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Від 14.04.2014 р. № 109-р «Про внесення змін до міського бюджету на 2014 рік в частині міжбюджетних трансферті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Від 18.04.2014 р. № 120-р «Про внесення змін до міського бюджету на 2014 рік в частині міжбюджетних трансфертів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7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Секретар Чернівецької міської ради                                   Я. Кушніри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Заступник начальника, начальник бюджетного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відділу фінансового управління </w:t>
        <w:tab/>
        <w:t xml:space="preserve"> Т. Цимбалюк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 xml:space="preserve"> ___________2014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фінансового управління </w:t>
        <w:tab/>
        <w:t>Л. Бамбуляк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>__________2014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Heading5"/>
        <w:tabs>
          <w:tab w:val="left" w:pos="7088" w:leader="none"/>
          <w:tab w:val="left" w:pos="751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організаційної роботи </w:t>
        <w:tab/>
        <w:t>У. Онуфрійчук</w:t>
      </w:r>
    </w:p>
    <w:p>
      <w:pPr>
        <w:pStyle w:val="Heading5"/>
        <w:tabs>
          <w:tab w:val="left" w:pos="7088" w:leader="none"/>
          <w:tab w:val="left" w:pos="751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а контролю міської ради</w:t>
        <w:tab/>
        <w:t>___________2014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ьник юридичного управління</w:t>
        <w:tab/>
        <w:t>О. 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>міської ради</w:t>
        <w:tab/>
        <w:t xml:space="preserve">___________2014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Голова постійної комісії міської </w:t>
        <w:tab/>
        <w:t>Р. Біл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ради з питань бюджету та фінансів</w:t>
        <w:tab/>
        <w:t>___________2014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Рішення надіслано: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</w:rPr>
      </w:pPr>
      <w:r>
        <w:rPr>
          <w:bCs/>
          <w:sz w:val="24"/>
        </w:rPr>
        <w:t>1. Фінансове управління                                                                            - 3 пр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/>
      </w:pPr>
      <w:r>
        <w:rPr>
          <w:bCs/>
          <w:sz w:val="24"/>
        </w:rPr>
        <w:t>2. Обласна державна адміністрація                                                          - 1 пр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/>
      </w:pPr>
      <w:r>
        <w:rPr>
          <w:bCs/>
          <w:sz w:val="24"/>
        </w:rPr>
        <w:t xml:space="preserve">3. Департамент фінансів ОДА                                                                   - 1 пр.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0:00Z</dcterms:created>
  <dc:creator>RTI</dc:creator>
  <dc:description/>
  <cp:keywords/>
  <dc:language>en-US</dc:language>
  <cp:lastModifiedBy>Admin</cp:lastModifiedBy>
  <cp:lastPrinted>2014-04-28T17:16:00Z</cp:lastPrinted>
  <dcterms:modified xsi:type="dcterms:W3CDTF">2014-05-06T12:55:00Z</dcterms:modified>
  <cp:revision>139</cp:revision>
  <dc:subject/>
  <dc:title> </dc:title>
</cp:coreProperties>
</file>